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_________ г. №_____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035" w:hanging="0"/>
        <w:jc w:val="both"/>
        <w:rPr/>
      </w:pPr>
      <w:r>
        <w:rPr/>
        <w:t xml:space="preserve"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</w:t>
      </w:r>
      <w:r>
        <w:rPr>
          <w:shd w:fill="FFFFFF" w:val="clear"/>
        </w:rPr>
        <w:t>физическим лицам, применяющим специальный налоговый режим "Налог на профессиональный доход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</w:t>
      </w:r>
      <w:r>
        <w:rPr/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рабочей группы по формированию перечня муниципального имущества, свободного от третьих лиц (за исключением прав субъектов малого и среднего предпринимательства)  от 14.11.2023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spacing w:val="60"/>
        </w:rPr>
        <w:t>ПОСТАНОВЛЯЮ</w:t>
      </w:r>
      <w:r>
        <w:rPr>
          <w:b/>
        </w:rPr>
        <w:t>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. Утвердить прилагаемый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  <w:r>
        <w:rPr/>
        <w:t xml:space="preserve">.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изнать утратившим силу постановление администрации Трубчевского муниципального района от 19.10.2023 № 749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</w:t>
      </w:r>
      <w:r>
        <w:rPr>
          <w:rFonts w:eastAsia="Calibri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</w:t>
      </w:r>
      <w:r>
        <w:rPr>
          <w:rFonts w:eastAsia="Calibri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</w:t>
      </w:r>
      <w:r>
        <w:rPr>
          <w:rFonts w:eastAsia="Calibri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Глава администрации Трубчевского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униципального района                                                        И. 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лободчиков Е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 орг-прав отдела</w:t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ева О. 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</w:t>
      </w:r>
    </w:p>
    <w:p>
      <w:pPr>
        <w:pStyle w:val="Normal"/>
        <w:jc w:val="right"/>
        <w:rPr/>
      </w:pPr>
      <w:r>
        <w:rPr/>
        <w:t>района от ________ 202</w:t>
      </w:r>
      <w:r>
        <w:rPr>
          <w:lang w:val="en-US"/>
        </w:rPr>
        <w:t>3</w:t>
      </w:r>
      <w:r>
        <w:rPr/>
        <w:t>г.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68"/>
        <w:gridCol w:w="2380"/>
        <w:gridCol w:w="2171"/>
        <w:gridCol w:w="2171"/>
        <w:gridCol w:w="2171"/>
      </w:tblGrid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едоставля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 иму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арендатора, ИНН/КПП, О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договора аренды, срок догов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ключения (исключения) объекта (наименование, дата и номер докумен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5                                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15.09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 - 14.09.2035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картофелехранил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460 м по направлению на юго-запад от д. 24 по ул. Шоссейная, кадастровый номер 32:26:0290101:4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04.10.2022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22-03.10.2047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260 м по направлению на юг от н.п. Яковск, 32:26:0290101:4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14.08.2017г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9-06.04.2035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, 32:26:0310101: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:26:0310101: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:26:0310101:2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29.06.2020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рянская область, Трубчевский район, с.Радутино, ул.Молодежная, д.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2:26:0310109:4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492,3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 от 23.09.2022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Брянская область, Трубчевский район, с.Радутино, ул.Молодежная, земельный участок 8, 32:26:0310109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токол  от 23.09.2022 заседания рабочей группы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Брянская область, Трубчевский район, с.Алешенка, ул.Молодежная, д.1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2:26:0390201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 от 17.10.2023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Брянская область, Трубчевский район, с.Алешенка, ул.Молодежная, д. 14, 32:26:0390201:3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от заседания рабочей группы  от 17.10.202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23-11-21T14:33:00Z</cp:lastPrinted>
  <dcterms:modified xsi:type="dcterms:W3CDTF">2023-11-21T13:16:00Z</dcterms:modified>
  <cp:revision>124</cp:revision>
  <dc:subject/>
  <dc:title> </dc:title>
</cp:coreProperties>
</file>