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461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508.7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г. №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 утверждении реестра мест (площадок) накопления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Normal"/>
        <w:rPr/>
      </w:pPr>
      <w:r>
        <w:rPr>
          <w:bCs/>
          <w:sz w:val="26"/>
          <w:szCs w:val="26"/>
        </w:rPr>
        <w:t>на территории города Трубчевска,</w:t>
      </w:r>
      <w:r>
        <w:rPr>
          <w:sz w:val="26"/>
          <w:szCs w:val="26"/>
        </w:rPr>
        <w:t xml:space="preserve"> и признании утратившим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илу отдельных постановлений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 муниципального район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рилагаемый </w:t>
      </w:r>
      <w:r>
        <w:rPr>
          <w:bCs/>
          <w:sz w:val="26"/>
          <w:szCs w:val="26"/>
        </w:rPr>
        <w:t>реестр мест (площадок) накопления твердых коммунальных отходов, расположенных на территории города Трубчев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знать утратившими силу постановления администрации Трубчев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 от 11.04.2019 № 253 «Об утверждении реестра мест (площадок) накопления твердых коммунальных отходов, расположенных на территории города Трубчевск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от 20.10.2020 № 648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5.01.2021 № 14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 от 09.03.2021 № 167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 от 28.05.2021 № 370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 от 05.08.2021 № 659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 от 27.09.2021 № 776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 от 09.12.2021 № 968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 от 26.01.2022 № 22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 от 07.02.2022 № 53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 от 15.04.2022 № 208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 от 04.07.2022 № 513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 от 14.07.2022 № 541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 от 30.08.2022 № 685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 от 05.12.2022 № 1030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 от 16.01.2023 № 11 «О внесении изменений в постановление администрации Трубчевского муниципального района от 11.04.2020 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 от 15.05.2023 № 317 «О внесении изменений в постановление администрации Трубчевского муниципального района от 11.04.2020 № 253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 от 02.11.2023 № 787 «О внесении изменений в некоторые постановления администрации Трубчевского 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>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Е. А. Слободчиков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нач.отдела арх-туры и ЖКХ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Г.П.Бардашевич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ев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type w:val="nextPage"/>
          <w:pgSz w:w="11906" w:h="16838"/>
          <w:pgMar w:left="1134" w:right="849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2.11.2023 № 7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9"/>
        <w:gridCol w:w="1844"/>
        <w:gridCol w:w="1531"/>
        <w:gridCol w:w="1589"/>
        <w:gridCol w:w="1702"/>
        <w:gridCol w:w="1277"/>
        <w:gridCol w:w="992"/>
        <w:gridCol w:w="709"/>
        <w:gridCol w:w="1985"/>
        <w:gridCol w:w="212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№ </w:t>
            </w: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униципальное образование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iCs/>
                <w:sz w:val="16"/>
                <w:szCs w:val="16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дрес места (площадки) накопления ТКО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еографические координаты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ведения о покрыт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</w:t>
            </w:r>
            <w:r>
              <w:rPr>
                <w:sz w:val="16"/>
                <w:szCs w:val="16"/>
                <w:vertAlign w:val="superscript"/>
                <w:lang w:eastAsia="en-US"/>
              </w:rPr>
              <w:t>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л. Набережная, 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70227,  33.76189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5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16"/>
                <w:szCs w:val="16"/>
                <w:shd w:fill="FFFFFF" w:val="clear"/>
              </w:rPr>
              <w:t>ородской ба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.581470, 33.7734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. Трубчевск </w:t>
            </w:r>
            <w:r>
              <w:rPr>
                <w:sz w:val="16"/>
                <w:szCs w:val="16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245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33.78014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65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Грунтовое покрыти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33 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7588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6894, 33.77819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5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Комсомольская</w:t>
              </w:r>
            </w:hyperlink>
            <w:r>
              <w:rPr>
                <w:sz w:val="16"/>
                <w:szCs w:val="16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Андреева, 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1291, 33.7742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7101 33.7674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Фрунзе, 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Дзержинского</w:t>
              </w:r>
            </w:hyperlink>
            <w:r>
              <w:rPr>
                <w:sz w:val="16"/>
                <w:szCs w:val="16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</w:rPr>
              <w:t>ул.  Андреева, 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 </w:t>
            </w:r>
            <w:r>
              <w:rPr>
                <w:sz w:val="16"/>
                <w:szCs w:val="16"/>
                <w:shd w:fill="FFFFFF" w:val="clear"/>
              </w:rPr>
              <w:t>33.77566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Андреева</w:t>
              </w:r>
            </w:hyperlink>
            <w:r>
              <w:rPr>
                <w:sz w:val="16"/>
                <w:szCs w:val="16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ая, 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7402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sz w:val="16"/>
                  <w:szCs w:val="16"/>
                  <w:shd w:fill="FFFFFF" w:val="clear"/>
                </w:rPr>
                <w:t>ул. Новая</w:t>
              </w:r>
            </w:hyperlink>
            <w:r>
              <w:rPr>
                <w:sz w:val="16"/>
                <w:szCs w:val="16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етеранов, 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52.59379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33.77163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7062, 33.77705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shd w:fill="FFFFFF" w:val="clear"/>
              </w:rPr>
              <w:t>ул.</w:t>
            </w:r>
            <w:r>
              <w:rPr>
                <w:sz w:val="16"/>
                <w:szCs w:val="16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56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632, 33.7709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 xml:space="preserve">52.578836, 33.760350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4, 46, 48, 50,52,ул.Луначарского,4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815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4600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20 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</w:t>
            </w:r>
            <w:r>
              <w:rPr>
                <w:sz w:val="16"/>
                <w:szCs w:val="16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07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рицкого, 2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3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3 Интернационала, 9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47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2872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3.76185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Воровского, 27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1933, 33.7628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52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975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52.590235, 33.7601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Играевская, 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91437, 33.75877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16"/>
                <w:szCs w:val="16"/>
                <w:lang w:val="en-US" w:eastAsia="en-US"/>
              </w:rPr>
              <w:t>3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4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5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6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7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8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9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0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1</w:t>
            </w:r>
            <w:r>
              <w:rPr>
                <w:sz w:val="16"/>
                <w:szCs w:val="16"/>
                <w:lang w:eastAsia="en-US"/>
              </w:rPr>
              <w:t>,</w:t>
            </w:r>
            <w:r>
              <w:rPr>
                <w:sz w:val="16"/>
                <w:szCs w:val="16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093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493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33.7551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9949, 33.75786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129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3.76399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ер. Советский,1 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575430, 33.76828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9267, 33.76236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  <w:r>
              <w:rPr>
                <w:sz w:val="16"/>
                <w:szCs w:val="16"/>
                <w:lang w:eastAsia="en-US"/>
              </w:rPr>
              <w:t>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0 А</w:t>
            </w:r>
          </w:p>
        </w:tc>
      </w:tr>
      <w:tr>
        <w:trPr>
          <w:trHeight w:val="30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75799,  33.7583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 Моисеенкова Елена Васильевна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Н 325205289922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РН 311325616500232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ПО 017733901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583, 33.77383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 д. 1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адовая, д. 18, кв.1,2,3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79184, 33.77899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Фокина, д. 4А, кв.1,2,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719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4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33.76654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8553, 33.76728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6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(РЭ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52.579420, 33.7478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52.582721, 33.7707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8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1707, 33.76206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ункер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056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6833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тел. 8-903868098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0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52.583393, 33.7764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унтов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1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7886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ишин В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 3250003162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10-230-66-6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  <w:r>
              <w:rPr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0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67310045732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6731246000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040, Смоленская обл., г. Смоленск, ул. Генерала Руссиянова, 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 xml:space="preserve">г. Трубчевск, ул. Урицкого, д. 14 </w:t>
            </w:r>
            <w:r>
              <w:rPr>
                <w:sz w:val="16"/>
                <w:szCs w:val="16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54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Володарского, 2-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овое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Трубчев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89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 </w:t>
            </w:r>
            <w:r>
              <w:rPr>
                <w:sz w:val="16"/>
                <w:szCs w:val="16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32300086442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30932521900001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-996-449-75-6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51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(48349)2-20-7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55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Евсеев А.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242162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252341000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52-967-33-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2а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олодарского, д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9551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244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 (РН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БОУ ВО Брянский ГА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0002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2019362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. обл., Выгоничский р-он,с. Кокино, ул. Советская, 2а тел.8-48341-2-43-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 д.4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2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865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Бетонная платфор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Семерина Л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0016019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256338000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рицкого, д.4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.8-905-100-38-46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Урицкого, д. 48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евская, д. 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791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5918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1,0</w:t>
            </w:r>
          </w:p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 </w:t>
            </w:r>
            <w:r>
              <w:rPr>
                <w:sz w:val="16"/>
                <w:szCs w:val="16"/>
                <w:lang w:eastAsia="en-US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етровская Н.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1212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32560280017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огар, ул. Пушкин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8-92083061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Севская, д.45 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Брянская, д. 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06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7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  </w:t>
            </w: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ь И.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9 839888 выдан 21.05.20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ер. Мало-Фокинский, д. 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8910336999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г.Трубчевск, ул. Брянская, д. 71 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 Советская, д. 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78522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6380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сфальт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6 м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О "Тандер" Брянский фили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23100314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 102230159854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., г. Брянск, пр-т Станке Димитрова, д. 4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3-818-22-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 Трубчевск, ул. Советская, д. 57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Володарского,д.17е/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373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7655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рубчевск, ул. Володарского, д.17е/2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чевское городское посе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.Трубчевск, ул.Новоленинская, д.2ж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52.58698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eastAsia="en-US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33.7802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Железобетонное покрыт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П Конохов В.Л.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НН 323000009673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ОГРН 30432523270007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42220, Брянская обл., г.Трубчевск, пер.Севский, д.1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Трубчевск, ул.Новоленинская, д.2ж,ул.Ленина, д.30,ул. Ленина, д.32,ул.Брянская, д.105</w:t>
            </w:r>
          </w:p>
        </w:tc>
      </w:tr>
    </w:tbl>
    <w:p>
      <w:pPr>
        <w:sectPr>
          <w:type w:val="nextPage"/>
          <w:pgSz w:orient="landscape" w:w="16838" w:h="11906"/>
          <w:pgMar w:left="992" w:right="82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0:00Z</dcterms:created>
  <dc:creator>Администратор</dc:creator>
  <dc:description/>
  <cp:keywords/>
  <dc:language>en-US</dc:language>
  <cp:lastModifiedBy>GKH_BOSS</cp:lastModifiedBy>
  <cp:lastPrinted>2022-11-30T09:02:00Z</cp:lastPrinted>
  <dcterms:modified xsi:type="dcterms:W3CDTF">2023-11-07T09:25:00Z</dcterms:modified>
  <cp:revision>4</cp:revision>
  <dc:subject/>
  <dc:title>О присвоении адресной нумерации</dc:title>
</cp:coreProperties>
</file>