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«    »  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 xml:space="preserve">2023 г.                                                                              № 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2 № 968 «Об утверждении перечня муниципальных программ (подпрограмм) для формирования бюджета Трубчевского муниципального района Брянской области на 2023 год и на плановый период 2024 и 2025 годов» в связи с формированием бюджета Трубчевского городского поселения Трубчевского муниципального района Брянской области на 2023 год и на плановый период 2024 и 2025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167 623 374,59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5 729 041,35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4 375 061,40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47 519 271,84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Раздел «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Финансовая поддержк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Реализация программ (проектов) инициативного бюджетирова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е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Гл.специалист 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ета и отчетности Данченкова И.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/>
      </w:pPr>
      <w:r>
        <w:rPr>
          <w:i/>
          <w:sz w:val="20"/>
          <w:szCs w:val="20"/>
        </w:rPr>
        <w:t>Нач. отдела экономики О.П. Костыря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3-10-12T10:13:00Z</cp:lastPrinted>
  <dcterms:modified xsi:type="dcterms:W3CDTF">2023-10-12T07:13:00Z</dcterms:modified>
  <cp:revision>27</cp:revision>
  <dc:subject/>
  <dc:title>РОССИЙСКАЯ ФЕДЕРАЦИЯ</dc:title>
</cp:coreProperties>
</file>