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3 г.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40 699 148,82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2 917 948,82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40 699 148,82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22 917 948,82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3-09-25T12:23:00Z</dcterms:modified>
  <cp:revision>68</cp:revision>
  <dc:subject/>
  <dc:title>РОССИЙСКАЯ ФЕДЕРАЦИЯ</dc:title>
</cp:coreProperties>
</file>