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__2023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439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создании учебного пункта и организации учебного процесса для граждан, не проходивших обучение по основам военной службы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едерального закона от 28.03.1998 № 53-ФЗ «О воинской обязанности и военной службе», Положением о подготовке граждан Российской Федерации к военной службе, утвержденным постановлением Правительства Российской Федерации от 31.12.1999 № 1441, иными нормативными правовыми актами Российской Федерации по вопросам обороны, воинской обязанности и военной службы, в целях улучшения подготовки к военной службе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директору ГБПОУ «Трубчевский политехнический техникум» Ляпкину А.А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овать на базе класса ОБЖ ГБПОУ «Трубчевский политехнический  техникум»  учебный пункт для подготовки граждан по основам военной службы на 2023 - 2024 год, обеспечить его необходимыми учебно-методическими пособиями и оборудованием, согласно рекомендуемого перечня (Приложение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вместно с военным комиссариатом (Трубчевского района Брянской области) определить количество граждан, время начала и окончания обучения граждан, порядок проведения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своим распоряжением начальника учебного пункта, заместителя по воспитательной работе и преподавателя организатора ОБ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ятия в учебном пункте проводить согласно примерного тематического плана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оенному комиссару (Трубчевского района Брянской области) Тутенко С. А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списки граждан, направляемых для обучения в учебный пун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ести учебно-методические сборы с должностными лицами учебного пун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мпенсировать затраты, понесенные ГБПОУ «Трубчевский политехнический техникум»  и гражданами по организации и проведению обучения в учебном пун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учебного процесса и посещаемостью занятий.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/>
      </w:pPr>
      <w:r>
        <w:rPr>
          <w:sz w:val="26"/>
          <w:szCs w:val="26"/>
        </w:rPr>
        <w:t>3. Для проведения зачетов и подведения итогов обучения создать комиссию: председатель комиссии - начальник отделения подготовки и призыва и набора граждан на военную службу по контракту, члены комиссии – начальник учебного пункта и преподаватель ОБЖ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Комиссии закончить работу с составлением акта и списков граждан, прошедших обучение, с результатами сдачи зачетов и направить их в военный комиссариат (Трубчевского района Брянской области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Трубчевского муниципального района Слободчикова Е.А. и военного комиссар Трубчевского района Брянской области) Тутенко С. 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ind w:right="57" w:firstLine="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  <w:tab/>
        <w:t xml:space="preserve">     </w:t>
      </w:r>
    </w:p>
    <w:p>
      <w:pPr>
        <w:pStyle w:val="Normal"/>
        <w:ind w:right="57" w:firstLine="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 И.И.Обыдённов</w:t>
      </w:r>
    </w:p>
    <w:p>
      <w:pPr>
        <w:pStyle w:val="Normal"/>
        <w:spacing w:lineRule="auto" w:line="360"/>
        <w:ind w:left="720" w:right="51" w:firstLine="696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 постановлению 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Трубчевского  муниципального  района</w:t>
      </w:r>
    </w:p>
    <w:p>
      <w:pPr>
        <w:pStyle w:val="Normal"/>
        <w:ind w:right="3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т ______________2023 г. № _____</w:t>
      </w:r>
    </w:p>
    <w:p>
      <w:pPr>
        <w:pStyle w:val="TextBody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ый перечень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методических пособий и оборудования для обучения граждан начальным знаниям в области обороны и их подготовки по основам военной службы в образовательных учреждениях и учебных пунктах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Нормативно-правовая и учебная литера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итуция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«О воинской обязанности и военной службе»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жизнедеятельности. Учебник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воинские уставы Вооруженных Сил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стрельб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авления по стрелковому делу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трельб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-мм модернизированный автомат Калашников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пособие по основам медицинских знани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Учебно-наглядные пособ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ая структура Вооруженных Сил РФ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ена Росс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военной присяг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й звания и знаки различ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ая форма одежд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обязательной подготовки граждан к военно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прикладные виды спорт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учетные специальности РОСТО и профессиональных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е образовательные учреждения профессиональног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ооруженных Сил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роводимые при первоначальной постановке н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й уче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и наглядные пособия по военно-патриотическому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ю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по прикладной физической подготовк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по радиационной, химической и биологическо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устройству: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-мм (или 5,45-мм) автомата Калашник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-мм малокалиберной винтов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и правила стрельбы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ы и правила метания ручных грана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ы Российской арм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ификационные сооружения (окопы, траншеи, щели,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ши, блиндажи, укрытия, минно-взрывные загражден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средства защи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радиационной развед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химической развед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и и несению внутренней служб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роевой подготов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ервой медицинской помощ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жданской оборон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защитный комплек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и индивидуальные (АИ-2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химический паке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лки санитар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ыльные тканевые мас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о-марлевые повяз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Х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й дозимет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простейшего укрытия в разрез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убежища в разрез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с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рные линей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, видео-, проекционная аппаратур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-, диафильмы и слайды по тематике программ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и индивидуаль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ы марлевые 10х1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гигроскопическая нестерильная, пачки по 50 г.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компресная, пачки по 50 г.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и стеклян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л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гуты кровоостанавливающие резинов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еревязывающие паке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нки перевязоч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нки компрессор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нки подкладочные или полиэтиленовые плен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для перевязочного материала прям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язки малые стериль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язки большие стерильны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льник эмалирова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-тюбики одноразового пользования (без наполнителя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ный материал (плотные куски картона, рейки и т.п.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,5 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70-90 см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 постановлению 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Трубчевского  муниципального  района</w:t>
      </w:r>
    </w:p>
    <w:p>
      <w:pPr>
        <w:pStyle w:val="TextBody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т ______________2023 г. № _____</w:t>
      </w:r>
    </w:p>
    <w:p>
      <w:pPr>
        <w:pStyle w:val="TextBody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тематический план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циплины «Основы военной службы» для специальностей среднего профессионального образования (базовый уровень для учебных пунктов):</w:t>
      </w:r>
    </w:p>
    <w:p>
      <w:pPr>
        <w:pStyle w:val="TextBody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7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2001"/>
        <w:gridCol w:w="1083"/>
      </w:tblGrid>
      <w:tr>
        <w:trPr>
          <w:tblHeader w:val="true"/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о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blHeader w:val="true"/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ракт. зан.</w:t>
            </w:r>
          </w:p>
        </w:tc>
      </w:tr>
      <w:tr>
        <w:trPr>
          <w:tblHeader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 1. Вооруженные силы Российской  Федерации – защитники нашего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1. История создания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2. Организационная структура Вооруженных Сил, Виды Вооруженных Сил, рода войск. История их создания и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3. Функции и основные задачи современных Вооруженных Сил России, их роль и место в системе обеспечения национальной безопасности страны. Реформы Вооруженных Си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4. Другие войска, их состав и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 Боевые традиции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1.  Патриотизм и верность воинскому долгу – основные качества защитника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2.  Памяти поколений – дни воинской славы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3.  Дружба, воинское товарищество – основа боевой готовности частей и подраздел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.  Символы воинской че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1. Боевое знамя воинской части – символ воинской чести, доблести и слав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2.  Ордена – почетные награды за воинские отличия и заслуги в бою и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3   Ритуалы Вооруженных Сил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. Воинская обязан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1. Основные понятия о воинской обяза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2. Организация воинского учета и его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3. Обязательная подготовка граждан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4.   Добровольная подготовка граждан к воен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5.   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Военнослужащий – защитник своего Отечества. Честь и достоинство воина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1.   Военнослужащий – патриот, с честью и достоинством несущий звание защитника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2.   Военнослужащий – специалист, в совершенстве владеющий военной техникой. Связь с получаемой специальностью среднего профессионального образо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3.   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4.   Военнослужащий –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5.   Как стать офицером Российской арм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6.   Международная (миротворческая) деятельность Вооруженных Сил РФ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6.  Основы военной службы (практические занятия на базе воинской части во внеурочное время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1.   Основы подготовки гражданина к военной службе. Начальная военная подготовка в войск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2.   Размещение и быт военнослужа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3.   Суточный наряд, обязанности лиц суточного наря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4.   Организация караульной службы, обязанности часов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5.   Строев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6    Огнев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7.   Тактическ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8.   Физическ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7.    Особенности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1.   Правовые основы военной службы, Конституция Российской Федерации, Федеральные законы: «Об обороне», «О статусе военнослужащих», «О воинской обязанности и военной службе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2.   Общевоинские уставы Вооруженных Сил РФ – закон воинской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3.   Военная присяга – клятва воина на верность Родине-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ма 7.4.   Прохождение военной службы по призыву, воинские звания военнослужащих вооруженных сил РФ. Военная форма одежд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5.   Прохождение военной службы по контрак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6.   Права и ответственность военнослужа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дисциплине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0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- практические занятия только для юношей проводятся на базе воинских частей в период летних канику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- раздел 7. «Особенности военной службы» изучается только юношами в последний год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рная программа учебной дисциплины «Основы военной службы» разработана в соответствии с Федеральным законом «О воинской обязанности и военной службе» от 28.03.1998 № 53-ФЗ и методическим письмом министерства общего и профессионального образования Российской Федерации от 13.04.1999 № 16-51-64 ин/16-13 «Об организации обучения по дисциплине «Основы военной службы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751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42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1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39:00Z</dcterms:created>
  <dc:creator>Саня</dc:creator>
  <dc:description/>
  <cp:keywords/>
  <dc:language>en-US</dc:language>
  <cp:lastModifiedBy>OP-BOSS</cp:lastModifiedBy>
  <cp:lastPrinted>2023-08-16T09:43:00Z</cp:lastPrinted>
  <dcterms:modified xsi:type="dcterms:W3CDTF">2023-09-15T07:12:00Z</dcterms:modified>
  <cp:revision>46</cp:revision>
  <dc:subject/>
  <dc:title>РОССИЙСКАЯ ФЕДЕРАЦИЯ</dc:title>
</cp:coreProperties>
</file>