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8"/>
        <w:jc w:val="center"/>
        <w:rPr/>
      </w:pPr>
      <w:r>
        <w:rPr/>
        <w:t>АДМИНИСТРАЦИЯ ТРУБЧЕВСКОГО МУНИЦИПАЛЬНОГО РАЙОНА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4" w:hRule="atLeast"/>
        </w:trPr>
        <w:tc>
          <w:tcPr>
            <w:tcW w:w="1049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3г. № ____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лана совместной деятельности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оенного комиссариата, МО МВД РФ «Трубчевский»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обеспечению исполнения гражданами Российской Федерации </w:t>
      </w:r>
    </w:p>
    <w:p>
      <w:pPr>
        <w:pStyle w:val="2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инской обязанности н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8.03.1998 № 53-ФЗ «О воинской обязанности и военной службе», Федеральным законом от 07.02.2011 № 3-ФЗ «О полиции», постановлением Правительства Российской Федерации от 11.11.2006 № 663 «Об утверждении Положения о призыве на военную службу граждан Российской Федерации» и постановлением Правительства Российской Федерации от 27.11.2006 № 719 «Об утверждении положения о воинском учете», на основании Приказа Министра обороны РФ № 366, МВД РФ № 789, ФМС РФ № 197 от 10.09.2007 «Об утверждении Инструкции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лан совместной деятельности военного комиссариата (Трубчевского района Брянской области), МО МВД России «Трубчевский» и отделения по вопросам миграции МО МВД России «Трубчевский» в Трубчевском районе в работе по обеспечению исполнения гражданами Российской Федерации воинской обязанности на 2024 год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Создать группу для координации совместной деятельности в состав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зикова Н.Н. – начальник отделения подготовки и призыва граждан на военную службу военного комиссариата (Трубчевского района Брянской области) (по согласованию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ронин И.И. - начальник УУП и ПДН МО МВД России «Трубчевский» (по согласованию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щекин В.Г. – командир отдельного взвода ППСП МО МВД России «Трубчевский» (по согласованию).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Трубчевскогно муниципального района Слободчикова Е.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    И.И.Обыдённ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2023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Л А Н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местной деятельности военного комиссариата (Трубчевского района Брянской области), МО МВД России «Трубчевский» и отделения по вопросам миграции МО МВД России «Трубчевский» по обеспечению исполнения гражданами РФ воинской обязанности на 2024 год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76"/>
        <w:gridCol w:w="1984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о вы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списков граждан, уклоняющихся от исполнения воинской обязанности, не состоящих, но обязанных состоять на воинском учете, которым повестки о явке на призывные мероприятия не представилось возможным вручить, в МО МВД России «Трубчев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начальник отделения (подготовки и  призыва  граждан на военную служ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невозможности вручения повесток гражданам, подлежащим призыву, направить письменные обращения в МО МВД России «Трубчевский» для обеспечения прибытия военнообязанных на мероприятия, связанные с призывом на военную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С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оснований, указывающих на наличие события административного правонарушения, составляют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начальник отделения (подготовки и  призыва  граждан на военную служ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26"/>
                <w:szCs w:val="26"/>
              </w:rPr>
              <w:t>При невозможности составления протокола об административном правонарушении направляют в МО МВД России Трубчевский» письменные обращения о доставке граждан, в отношении которых осуществляется производство по делу об административном правонару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 начальник отделения (подготовки, призыва  граждан на военную служб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в средствах массовой информ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ов военного комиссариата по вопросам призыва на военную службу и ответственности граждан, подлежащих призыву, за неисполнение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ПГВУ и призыва, еже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ирование главы администрации района о результатах работы по обеспечению исполнения гражданами Российской Федерации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естное совещание сотрудников военного комиссариата (Трубчевского района Брянской области) и в МО МВД России «Трубчевский» по организации взаимодействия по обеспечению исполнения гражданами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получении письменных обращений военного комиссариата (Трубчевского района Брянской области) об обеспечении прибытия граждан, которым не удалось вручить повестку, на мероприятия, связанные с призывом на военную службу, принимают меры по установлению местонахождения этих граждан и вручению им пове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ковые уполномоченные по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ообщений на письменные обращения военного комиссариата района о результатах проведенных мероприятий по установлению местонахождения граждан, не исполняющих воинскую обязанность, а также корешков повесток с подписями граждан, которым они были вруч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ковые уполномоченные по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лучении письменных обращений военного комиссариата (Трубчевского района Брянской области) о доставке граждан, в отношении которых осуществляется производство по делу об административном правонарушении, принимают необходимые меры по установлению местонахождения указанных граждан и их доста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е уполномоченные по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ведения контрольно-наблюдательного дела, в котором систематизируются материалы о результатах по взаимодействию с военным комиссариатом (Трубчевского района Брянской области) в области осуществления мероприятий по обеспечению исполнения гражданами Российской Федерации 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 МО МВД России 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ирование главы администрации района о результатах работы по обеспечению исполнения гражданами Российской Федерации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ериод ППГВУ и призыва, еженед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О МВД России 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даче и замене паспортов производят в них отметку об отношении к воинской обязанности граждан, при представлении ими документов воин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бращении граждан для регистрации по месту жительства, снятия с регистрационного учета, проверять наличие отметок в документах воинского учета об отношении их к воинск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у гражданина в документах воинского учета отметок об отношении его к воинской обязанности, вручают гражданину направление для постановки на воинский учет и направляют его в военный комиссариат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ют в военный комиссариат (Трубчевского района Брянской области) в двухнедельный срок сведения о случаях выявления граждан, не состоящих, но обязанных состоять на воинском учете, а также сведения о лицах, приобретших гражданство Российской Федерации и подлежащих постановке на воин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о вопросам миграции МО МВД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енный комиссар </w:t>
      </w:r>
    </w:p>
    <w:p>
      <w:pPr>
        <w:pStyle w:val="Normal"/>
        <w:rPr/>
      </w:pPr>
      <w:r>
        <w:rPr>
          <w:sz w:val="26"/>
          <w:szCs w:val="26"/>
        </w:rPr>
        <w:t>(Трубчевского района Брянской области)</w:t>
        <w:tab/>
        <w:tab/>
        <w:tab/>
        <w:tab/>
        <w:tab/>
        <w:t xml:space="preserve"> С.Тутенко</w:t>
      </w:r>
    </w:p>
    <w:sectPr>
      <w:type w:val="nextPage"/>
      <w:pgSz w:w="12240" w:h="15840"/>
      <w:pgMar w:left="1276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41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26:00Z</dcterms:created>
  <dc:creator>Юра</dc:creator>
  <dc:description/>
  <cp:keywords/>
  <dc:language>en-US</dc:language>
  <cp:lastModifiedBy>OP-BOSS</cp:lastModifiedBy>
  <cp:lastPrinted>2012-11-22T17:30:00Z</cp:lastPrinted>
  <dcterms:modified xsi:type="dcterms:W3CDTF">2023-09-15T07:04:00Z</dcterms:modified>
  <cp:revision>42</cp:revision>
  <dc:subject/>
  <dc:title>РОССИЙСКАЯ ФЕДЕРАЦИЯ</dc:title>
</cp:coreProperties>
</file>