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 2023 г.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в паспорте муниципальной программы позицию «Ожидаемые результаты реализации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Численность лиц, систематически занимающихся физической культурой и спорт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12 6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детей школьного возраста, охваченных всеми формами оздоровления и отдых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75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иобретенных квартир для тренеров-преподавателей по приоритетным видам спор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– 3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оля новой спортивной формы и коньков в имуществе муниципального учрежде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– 34,45%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и) «Сведения о показателях (индикаторах) муниципальной программы, подпрограмм и их значения» изложить в редакции: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и) сведения о показателях (индикаторах) муниципальной программы, подпрограмм и их значения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276"/>
        <w:gridCol w:w="1134"/>
        <w:gridCol w:w="1275"/>
        <w:gridCol w:w="993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Еди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ни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ца изме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ре</w:t>
            </w:r>
          </w:p>
          <w:p>
            <w:pPr>
              <w:pStyle w:val="Normal"/>
              <w:autoSpaceDE w:val="false"/>
              <w:ind w:left="-102" w:right="-42" w:hanging="0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тный год,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Текущий год,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чередной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ов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ериода,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вый год планово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го</w:t>
            </w:r>
          </w:p>
          <w:p>
            <w:pPr>
              <w:pStyle w:val="Normal"/>
              <w:autoSpaceDE w:val="false"/>
              <w:ind w:left="6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иода 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торой год планово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о периода 202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124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57" w:hanging="0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FF0000"/>
                <w:sz w:val="22"/>
                <w:lang w:eastAsia="en-US"/>
              </w:rPr>
            </w:pPr>
            <w:r>
              <w:rPr>
                <w:sz w:val="22"/>
                <w:szCs w:val="26"/>
              </w:rPr>
              <w:t>Количество приобретенных квартир для тренеров-преподавателей по приоритетным видам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lang w:eastAsia="en-US"/>
              </w:rPr>
            </w:pPr>
            <w:r>
              <w:rPr>
                <w:color w:val="000000"/>
                <w:sz w:val="22"/>
                <w:szCs w:val="26"/>
              </w:rPr>
              <w:t>Доля новой спортивной формы и коньков в имуществе муниципального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3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right="-83" w:hanging="3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Ничепоренко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i/>
          <w:sz w:val="18"/>
          <w:szCs w:val="18"/>
        </w:rPr>
        <w:t>О.А. Москале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0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3-07-27T15:49:00Z</cp:lastPrinted>
  <dcterms:modified xsi:type="dcterms:W3CDTF">2023-07-27T13:20:00Z</dcterms:modified>
  <cp:revision>5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