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 2023 г.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внесением изменений в бюджет Трубчевского муниципального района Брянской области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220 003 853,00 рубля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0 497 103,00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0 399 252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59 107 498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220 003 853,00 рубля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0 497 103,00 рубля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0 399 252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59 107 498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врио заместителя главы администрации Трубчевского муниципального района  -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Врио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1-01-14T09:20:00Z</cp:lastPrinted>
  <dcterms:modified xsi:type="dcterms:W3CDTF">2023-07-27T14:31:00Z</dcterms:modified>
  <cp:revision>10</cp:revision>
  <dc:subject/>
  <dc:title>РОССИЙСКАЯ ФЕДЕРАЦИЯ</dc:title>
</cp:coreProperties>
</file>