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роекту постановлению администрации Трубчевского муниципального района от  ________ 2023г.  №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82 220,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379 220,4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382 220,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79 22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900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900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0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282 220,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679 220,4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 282 220,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679 220,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0 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803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Юлия Аношкина</cp:lastModifiedBy>
  <cp:lastPrinted>2023-07-28T11:24:00Z</cp:lastPrinted>
  <dcterms:modified xsi:type="dcterms:W3CDTF">2023-07-28T08:24:00Z</dcterms:modified>
  <cp:revision>4</cp:revision>
  <dc:subject/>
  <dc:title/>
</cp:coreProperties>
</file>