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3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   № 720 «Об утверждении Порядка разработки, реализации и оценки эффективности муниципальных  программ Трубчевского муниципального района», от 27.10.2022 № 913 «Об утверждении перечня муниципальных программ (подпрограмм) для формирования бюджета Трубчевского муниципального района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39 282 220,4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3 679 220,4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2 8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2 803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-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39 282 220,4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3 679 220,4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4 год - 12 800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5 год - 12 803 0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,00 рублей.»</w:t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UlyaschenkoNS</cp:lastModifiedBy>
  <cp:lastPrinted>2023-01-17T09:07:00Z</cp:lastPrinted>
  <dcterms:modified xsi:type="dcterms:W3CDTF">2023-07-31T13:49:00Z</dcterms:modified>
  <cp:revision>5</cp:revision>
  <dc:subject/>
  <dc:title/>
</cp:coreProperties>
</file>