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__________ 2023 г.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б утверждении Регламента 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FF0000"/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йской Федерации от 18.11.2022 N 172н "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"</w:t>
      </w:r>
      <w:r>
        <w:rPr>
          <w:color w:val="FF0000"/>
          <w:szCs w:val="28"/>
        </w:rPr>
        <w:t xml:space="preserve">  </w:t>
      </w:r>
    </w:p>
    <w:p>
      <w:pPr>
        <w:pStyle w:val="21"/>
        <w:tabs>
          <w:tab w:val="clear" w:pos="708"/>
          <w:tab w:val="left" w:pos="1134" w:leader="none"/>
        </w:tabs>
        <w:autoSpaceDE w:val="false"/>
        <w:jc w:val="both"/>
        <w:rPr>
          <w:color w:val="FF0000"/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 xml:space="preserve">1. Утвердить прилагаемый </w:t>
      </w:r>
      <w:hyperlink w:anchor="P37">
        <w:r>
          <w:rPr>
            <w:rStyle w:val="InternetLink"/>
            <w:szCs w:val="28"/>
            <w:lang w:eastAsia="ru-RU"/>
          </w:rPr>
          <w:t>Регламент</w:t>
        </w:r>
      </w:hyperlink>
      <w:r>
        <w:rPr>
          <w:szCs w:val="28"/>
          <w:lang w:eastAsia="ru-RU"/>
        </w:rPr>
        <w:t xml:space="preserve"> 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официального опубликов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ub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постановления возложить на  временно исполняющего обязанности заместителя главы администрации Трубчевского муниципального района – начальника финансового управления Сидорову С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 И.И.Обыдённов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Врио зам.главы адм.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.И.Сид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ч.отд.по управл.мун.им-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.В.Петроче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ч.орг.-прав.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А.Москал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 2023г.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ий Регламент устанавливает порядок реализации администрацией Трубчевского муниципального района (далее – администрация района) полномочий администратора доходов бюджета по взысканию дебиторской задолженности по платежам в бюджет, пеням и штрафам по ним, являющимися источниками формирования доходов бюджета Трубчевского муниципального района Брянской области (далее – бюджет района) и бюджета Трубчевского городского поселения Трубчевского муниципального района Брянской области (далее - бюджет городского поселения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исключением платежей, предусмотренных законодательством о налогах и сборах, законодательством 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Настоящий Регламент разработан в целях реализации комплекса мер, направленных на улучшение качества администрирования доходов бюджета района и бюджета городского поселения, усиление контроля за поступлением неналоговых доходов, сокращение просроченной дебиторской задолженности и принятия своевременных мер по ее взысканию.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целях настоящего Регламента используются следующие основные понятия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лжник - физическое лицо,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контракта, соглашения) субсидиарно или солидарно с должником исполнить его обязательство перед кредитором, если иное прям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дусмотрено Гражданским кодексом Российской Федерации;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ятельность по взысканию просроченной дебиторской задолженности (взыскание) - юридические и фактические действия, совершаемые администраторами доходов, и направленные на погашение должником просроченной задолженности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сроченная дебиторская задолженность - суммарный объем не исполненных должником в установленный срок денежных обязательств,</w:t>
      </w:r>
      <w:r>
        <w:rPr/>
        <w:t xml:space="preserve"> </w:t>
      </w:r>
      <w:r>
        <w:rPr>
          <w:sz w:val="28"/>
          <w:szCs w:val="28"/>
        </w:rPr>
        <w:t>по которым истек срок их погашения,</w:t>
      </w:r>
      <w:r>
        <w:rPr/>
        <w:t xml:space="preserve"> </w:t>
      </w:r>
      <w:r>
        <w:rPr>
          <w:sz w:val="28"/>
          <w:szCs w:val="28"/>
        </w:rPr>
        <w:t>и обязанность по уплате которых возникла вследствие неисполнения или ненадлежащего исполнения обязательства перед кредитором по договору (контракту, соглашению), исполнительному документу, закону или иному основанию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контрактом, соглашением)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разделение-исполнитель - отдел, структурное подразделение администрации района, инициировавшее заключение договора (контракта, соглашения), либо назначенный ответственным за исполнение обязательства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лицо (ответственный) - лицо, назначаемое руководителем подразделения-исполнителя для совершения той или иной операци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Настоящий Регламент устанавливает перечень мероприятий по реализации полномочий, направленных на взыскание дебиторской задолженности по доходам по видам платежей, включающи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 Мероприятия по урегулированию дебиторской задолженности по доходам в досудебном порядк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3. Мероприятия по принудительному взысканию дебиторской задолженности по доходам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4. Мероприятия по наблюдению (в том числе за возможностью взыскания дебиторской задолженности в случае изменения имущественного положения должника) за платежеспособностью должника в целях обеспечения исполнения дебиторской задолжен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Структурными подразделениями администрации района, ответственными за работу с дебиторской задолженностью по доходам при осуществлении полномочий администратора доходов,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по управлению муниципальным имущество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учета и отчетност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экономик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архитектуры и жилищно-коммунального хозяйств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ектор по обеспечению деятельности комиссии по делам несовершеннолетних и защите их прав (далее – сектор обеспечения деятельности КДН и ЗП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ектор по обеспечению деятельности административной комисс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Действие Регламента не распространяется на порядок принятия решений о признании безнадежной к взысканию задолженности по платежам в бюджет, в отношении которых администрация района осуществляет полномочия администратора доходов бюджета, а также задолженности юридических лиц и индивидуальных предпринимателей, возникшей в связи с предоставлением средств бюджета или имущества, находившегося в муниципальной собственности Трубчевского муниципального района, по договорам займа, кредита, хранения, контрактации (поставки), которая учитывается на бухгалтерском балансе администраци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Мероприятия по недопущению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сроченной дебиторской задолженности по доходам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явл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кторов, влияющих на образовани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осроченной дебиторской задолжен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целях недопущения образования просроченной дебиторской задолженности по доходам, а также выявления факторов, влияющих </w:t>
        <w:br/>
        <w:t>на образование просроченной дебиторской задолженности по доходам, подразделение-исполнитель осуществляет следующие меропри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Контроль за правильностью исчисления, полнотой и своевременностью осуществления платежей в бюджет района и бюджет городского поселения, пеням и штрафам по ним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фактическим зачислением платежей в бюджет района и бюджет городского поселения в размерах и сроки, установленные законодательством Российской Федерации, договором (контрактом, соглашением)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 погашением (квитированием) начислений соответствующими платежами, являющимися источниками формирования доходов бюджета района и бюджета городского поселения, в Государственной информационной системе о государственных и муниципальных платежах, предусмотр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 (далее - ГИС ГМП) осуществляется должностными лицами администрации района, отвечающими за работу в ГИС ГМП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района и бюджет городского поселения, а также за начислением процентов за предоставленную отсрочку или рассрочку и пени (штрафы) за просрочку уплаты платежей в бюджет района и бюджет городского поселения в порядке и случаях, предусмотренных законодательством Российской Федерации и Брянской области; </w:t>
      </w:r>
    </w:p>
    <w:p>
      <w:pPr>
        <w:pStyle w:val="ConsPlusNormal1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 своевременным начислением неустойки (штрафов, пени)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в отдел учета и отчетности для отражения в бюджетном учете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2. В целях оценки ожидаемых результатов работы по взысканию дебиторской задолженности, признания дебиторской задолженности сомнительной, а также минимизации объемов дебиторской задолженности ежеквартально осуществляет инвентаризацию расчетов с должниками путем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существления ревизии действующих договоров (контрактов, соглашений) и других сделок, а также иных оснований, из которых возникло обязательство, на наличие дебиторской задолженности по ни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ия сверки данных по доходам бюджета района и бюджета городского поселения на основании информации о непогашенных начислениях, содержащейся в ГИС ГМП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и полноты совершения необходимых действий, направленных на взыскание такой задолженност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по доходам, на предме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сведений о возбуждении в отношении должника дела о банкро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4. Направляет предложения в комиссию по рассмотрению вопросов о признании безнадежной к взысканию задолженности по платежам в бюджеты Трубчевского муниципального района и Трубчевского городского поселения и ее списани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о урегулированию дебиторск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олженности по доходам в досудебном порядк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урегулирования в досудебном порядке дебиторской задолженности по доходам (со дня истечения срока уплаты соответствующего платежа в бюджет района и бюджет городского поселения (пеней, штрафов) до начала работы по их принудительному взысканию) ответственное лицо подразделения-исполнителя осуществляет следующие мероприятия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1. Посредством телефонной связи информирует должника о наличии дебиторской задолженности и необходимости добровольного погашения указанной задолжен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2. При выявлении нарушений контрагентом условий договора (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расчет задолженности по пеням и штрафам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должнику требование (претензию) о погашении задолженности в пятнадцатидневный срок со дня его получения с приложением расчета задолженности по пеням и штрафа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ассматривает вопрос о возможности расторжения договора (контракта, соглашения), предоставления отсрочки (рассрочки) платежа, реструктуризации дебиторской задолженности по доходам в порядке и в случаях, предусмотренных законодательством Российской Федерации. </w:t>
      </w:r>
    </w:p>
    <w:p>
      <w:pPr>
        <w:pStyle w:val="ConsPlusNormal1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 наличии оснований для расторжения договора (контракта, соглашения) готовит соответствующее уведомление о расторж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 (контрак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ление, в случае возникновения процедуры банкротства должника, требований кредиторов по денежным обязательствам в порядке, в сроки и в случаях, предусмотренных законодательством Российской Федерации о банкротст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3. Требование (претензия) об имеющейся просроченной дебиторской задолженности и пени передаются нарочным под роспись или направляются в адрес должника по почте заказным письмом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принудительному взыскан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биторской задолженности по дохода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Основанием для обращения в суд за защитой нарушенных либо оспариваемых прав является неисполнение должником требований, изложенных в претензии, а в случаях, когда досудебный порядок урегулирования спора не является обязательным в силу действующего законодательством Российской Федерации, основанием для обращения в суд является нарушение предусмотренных законодательством Российской Федерации обязательств.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  Подразделение-исполнитель обязан отслеживать сроки исполнения требований (претензий) и при установлении фактов их нарушения в течение 30 рабочих дн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ует пакет необходимых документов, подготавливает исковое заявление о взыскании просроченной дебиторской задолженности, обеспечивает направление искового заявления с приложением документов в су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до вынесения решения суда требования об уплате должником исполнены добровольно, ответственное лицо в установленном порядке заявляет об отказе от иск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3. Взыскание просроченной дебиторской задолженности в судебном порядке осуществляется в соответствии с Арбитражным процессу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процессу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 законодательством Российской Феде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При принятии судом решения о полном (частичном) отказе в удовлетворении заявленных требований обеспечивается принятие исчерпывающих мер по обжалованию судебных актов при наличии к тому оснований в установленные законодательством Российской Федерации срок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лицо подразделения - исполнителя не позднее 30 календарных дней со дня получения исполнительного листа направляет его </w:t>
      </w:r>
      <w:r>
        <w:rPr>
          <w:rFonts w:cs="Times New Roman" w:ascii="Times New Roman" w:hAnsi="Times New Roman"/>
          <w:sz w:val="28"/>
          <w:szCs w:val="28"/>
        </w:rPr>
        <w:t>для исполнения в соответствующее подразделение Федеральной службы судебных приставов Российской Федерации (далее - служба судебных приставов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взаимодействие со службой судебных приставов, в том числе проводит следующие мероприятия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т учет исполнительных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правляет в службу судебных приставов заявления (ходатайства) о предоставлении информации о ходе исполнительного производств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6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наблюдению (в том числе за возможностью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ыскания дебиторской задолженности в случае изме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ого положения должника) за платежеспособностью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ика в целях обеспечения исполнения дебиторско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 целях недопущения образования роста просроченной дебиторской задолженности, минимизации случаев признания задолженности безнадежной к взысканию, подразделение-исполнитель ежеквартально осуществляет мониторинг (наблюдение) за финансовым (платежным) состоянием должников, в частности при проведении мероприятий по инвентаризации дебиторской задолженности по доходам в отношении должников путем проверки на предмет наличия в информационно-телекоммуникационной сети «Интернет» сведений о возбужденных в отношении должника исполнительных производств, либо сведений о возбуждении в отношении должника дела о банкротстве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 стадии принудительного исполнения службой судебных приставов судебных актов о взыскании просроченной дебиторской задолженности с должника, подразделение-исполнитель осуществляет, при необходимости, взаимодействие со службой судебных приставов, включающее в себя: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ос информации и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;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эффективности взыскания просроченной дебиторской задолженности в рамках исполнительного производства.</w:t>
      </w:r>
    </w:p>
    <w:sectPr>
      <w:footerReference w:type="default" r:id="rId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18F68A73B59008D03364A2D1E145906B2B1B0A17B1CDDBD5B93C3EA4648E1A104BED8A3BACE6C0BDCF188C5AAF17299E37F41B7089EF03G" TargetMode="External"/><Relationship Id="rId3" Type="http://schemas.openxmlformats.org/officeDocument/2006/relationships/hyperlink" Target="consultantplus://offline/ref=BA18F68A73B59008D03364A2D1E145906B281B0B17B7CDDBD5B93C3EA4648E1A024BB58539A8FDCBEA805ED955EA0DG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consultantplus://offline/ref=BA18F68A73B59008D03364A2D1E145906B28190E1CB6CDDBD5B93C3EA4648E1A104BED893AAEE89FB8DA09D456AE09379D2AE81972E808G" TargetMode="External"/><Relationship Id="rId6" Type="http://schemas.openxmlformats.org/officeDocument/2006/relationships/hyperlink" Target="consultantplus://offline/ref=3DC93D5383F45AA9F53E6FE08AC2EE0B2B7613D7E804D171BA75F7CB89169D5A6D0A3F30CD2F3AC921542B3A1B1E1EG" TargetMode="External"/><Relationship Id="rId7" Type="http://schemas.openxmlformats.org/officeDocument/2006/relationships/hyperlink" Target="consultantplus://offline/ref=3DC93D5383F45AA9F53E6FE08AC2EE0B2B7718DEE701D171BA75F7CB89169D5A6D0A3F30CD2F3AC921542B3A1B1E1E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15:00Z</dcterms:created>
  <dc:creator>WORK</dc:creator>
  <dc:description/>
  <cp:keywords/>
  <dc:language>en-US</dc:language>
  <cp:lastModifiedBy>Морозова</cp:lastModifiedBy>
  <cp:lastPrinted>2023-05-24T09:23:00Z</cp:lastPrinted>
  <dcterms:modified xsi:type="dcterms:W3CDTF">2023-08-08T09:48:00Z</dcterms:modified>
  <cp:revision>44</cp:revision>
  <dc:subject/>
  <dc:title>Об утверждении Инструкции по делопроизводству в администрации Жуковского муниципального района</dc:title>
</cp:coreProperties>
</file>