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_______г.     № _____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/>
        <w:t xml:space="preserve">О награждении премией имени Александра </w:t>
      </w:r>
      <w:r>
        <w:rPr>
          <w:rFonts w:eastAsia="Calibri"/>
        </w:rPr>
        <w:t>Галича</w:t>
      </w:r>
    </w:p>
    <w:p>
      <w:pPr>
        <w:pStyle w:val="Normal"/>
        <w:rPr/>
      </w:pPr>
      <w:r>
        <w:rPr/>
        <w:t>по итогам 2022 - 2023 учебного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</w:t>
      </w:r>
      <w:r>
        <w:rPr>
          <w:rFonts w:eastAsia="Calibri"/>
        </w:rPr>
        <w:t xml:space="preserve"> поощрения</w:t>
      </w:r>
      <w:r>
        <w:rPr/>
        <w:t xml:space="preserve"> и поддержки</w:t>
      </w:r>
      <w:r>
        <w:rPr>
          <w:rFonts w:eastAsia="Calibri"/>
        </w:rPr>
        <w:t xml:space="preserve"> талантливой молодёжи, проявившей хорошие и отличные способности к учёбе, совмещающиеся с деятельност</w:t>
      </w:r>
      <w:r>
        <w:rPr/>
        <w:t xml:space="preserve">ью в области искусства, спорта </w:t>
      </w:r>
      <w:r>
        <w:rPr>
          <w:rFonts w:eastAsia="Calibri"/>
        </w:rPr>
        <w:t>и активной общественной работо</w:t>
      </w:r>
      <w:r>
        <w:rPr/>
        <w:t>й, на основании решения организационного совета по присуждению премии имени Александра Галича от 22.05.2023 года</w:t>
      </w:r>
    </w:p>
    <w:p>
      <w:pPr>
        <w:pStyle w:val="Normal"/>
        <w:jc w:val="both"/>
        <w:rPr/>
      </w:pPr>
      <w:r>
        <w:rPr/>
        <w:t xml:space="preserve">ПОСТАНОВЛЯЮ: </w:t>
      </w:r>
    </w:p>
    <w:p>
      <w:pPr>
        <w:pStyle w:val="Normal"/>
        <w:ind w:firstLine="709"/>
        <w:jc w:val="both"/>
        <w:rPr/>
      </w:pPr>
      <w:r>
        <w:rPr/>
        <w:t>1.  Наградить премией имени Александра Галича из средств муниципальной программы «Реализация полномочий администрации Трубчевского муниципального района» в рамках реализации мероприятий по молодёжной полити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1) Семерину Марию Михайловну,</w:t>
      </w:r>
      <w:r>
        <w:rPr/>
        <w:t xml:space="preserve"> учащуюся 10 класса </w:t>
      </w:r>
      <w:r>
        <w:rPr>
          <w:rFonts w:eastAsia="Calibri"/>
        </w:rPr>
        <w:t>МБОУ Трубчевской СОШ №1</w:t>
      </w:r>
      <w:r>
        <w:rPr/>
        <w:t xml:space="preserve">, за хорошие и отличные успехи в учёбе, достижение высоких результатов во всероссийских и районных предметных олимпиадах и творческих конкурсах, областных и районных спортивных соревнованиях, за активное участие в общественной жизни района. 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</w:rPr>
        <w:t>Сытина Дмитрия Михайловича</w:t>
      </w:r>
      <w:r>
        <w:rPr/>
        <w:t xml:space="preserve">, учащегося 11 класса </w:t>
      </w:r>
      <w:r>
        <w:rPr>
          <w:rFonts w:eastAsia="Calibri"/>
        </w:rPr>
        <w:t>МБОУ Трубчевской СОШ № 2 им.</w:t>
      </w:r>
      <w:r>
        <w:rPr/>
        <w:t xml:space="preserve"> </w:t>
      </w:r>
      <w:r>
        <w:rPr>
          <w:rFonts w:eastAsia="Calibri"/>
        </w:rPr>
        <w:t>А.С.Пушкина</w:t>
      </w:r>
      <w:r>
        <w:rPr/>
        <w:t>, за отличные успехи в учёбе, достижение высоких результатов в Движении юных патриотов, районных конкурсах и предметных олимпиадах, областных и районных спортивных соревнованиях, за активное участие в общественной жизни района.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b/>
        </w:rPr>
        <w:t>Данченкову Екатерину Александровну</w:t>
      </w:r>
      <w:r>
        <w:rPr/>
        <w:t xml:space="preserve">, учащуюся 10 класса </w:t>
      </w:r>
      <w:r>
        <w:rPr>
          <w:rFonts w:eastAsia="Calibri"/>
        </w:rPr>
        <w:t>МБОУ Трубчевской СОШ №1</w:t>
      </w:r>
      <w:r>
        <w:rPr/>
        <w:t>, за отличные успехи в учёбе, достижение высоких результатов в областных и районных предметных олимпиадах и творческих конкурсах, за активное участие в общественной жизни рай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) </w:t>
      </w:r>
      <w:r>
        <w:rPr>
          <w:b/>
        </w:rPr>
        <w:t>Лысенкову Марию Александровну</w:t>
      </w:r>
      <w:r>
        <w:rPr/>
        <w:t xml:space="preserve">, учащуюся 11 класса </w:t>
      </w:r>
      <w:r>
        <w:rPr>
          <w:rFonts w:eastAsia="Calibri"/>
        </w:rPr>
        <w:t>МБОУ Трубчевской гимназии им. М.Т. Калашникова</w:t>
      </w:r>
      <w:r>
        <w:rPr/>
        <w:t>, за отличные успехи в учёбе, достижение высоких результатов во всероссийских, областных и районных предметных олимпиадах, за активное участие в общественной жизни района.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b/>
        </w:rPr>
        <w:t xml:space="preserve">Савченкову Екатерину Алексеевну, </w:t>
      </w:r>
      <w:r>
        <w:rPr/>
        <w:t xml:space="preserve">учащуюся 11 класса </w:t>
      </w:r>
      <w:r>
        <w:rPr>
          <w:rFonts w:eastAsia="Calibri"/>
        </w:rPr>
        <w:t>МБОУ Трубчевской гимназии им. М.Т. Калашникова</w:t>
      </w:r>
      <w:r>
        <w:rPr/>
        <w:t xml:space="preserve">, за хорошие и отличные успехи в учёбе, достижение высоких результатов в районных предметных олимпиадах, областных и районных творческих конкурсах, за активное участие в общественной жизни района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6) </w:t>
      </w:r>
      <w:r>
        <w:rPr>
          <w:b/>
        </w:rPr>
        <w:t>Павлюкову Полину Владимировну</w:t>
      </w:r>
      <w:r>
        <w:rPr/>
        <w:t xml:space="preserve">, учащуюся 11 класса </w:t>
      </w:r>
      <w:r>
        <w:rPr>
          <w:rFonts w:eastAsia="Calibri"/>
        </w:rPr>
        <w:t>МБОУ Трубчевской гимназии им. М.Т. Калашникова</w:t>
      </w:r>
      <w:r>
        <w:rPr/>
        <w:t>, за отличные успехи в учёбе, достижение высоких результатов в районных предметных олимпиадах, за активное участие в общественной жизни района.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b/>
        </w:rPr>
        <w:t>Дегтева Владимира Геннадьевича</w:t>
      </w:r>
      <w:r>
        <w:rPr/>
        <w:t>, студента 4 курса ГБПОУ «Трубчевский политехнический техникум», за хорошие и отличные успехи в учёбе, достижение высоких результатов в районных конкурсах, за активное участие в общественной жизни рай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2. Финансовому  управлению администрации Трубчевского муниципального района выделить денежные средства в сумме 16 093 рублей (шестнадцать тысяч девяносто три рубля ноль копеек) из средств муниципальной программы «Реализация полномочий администрации Трубчевского муниципального района» в рамках реализации мероприятий по молодёжной политике согласно смет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Настоящее постановление направить в финансовое  управление, отдел культуры, физической культуры и архивного дела, отдел образования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Ничепоренко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>
          <w:b/>
          <w:b/>
        </w:rPr>
      </w:pPr>
      <w:r>
        <w:rPr/>
        <w:t xml:space="preserve">Трубчевского муниципального района                                                           </w:t>
      </w:r>
      <w:r>
        <w:rPr>
          <w:b/>
        </w:rPr>
        <w:t>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0"/>
        </w:rPr>
        <w:t>Исп. глав. спец. отд. культ.,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</w:rPr>
      </w:pPr>
      <w:r>
        <w:rPr>
          <w:sz w:val="20"/>
        </w:rPr>
        <w:t xml:space="preserve">ФК и арх. дела 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</w:rPr>
      </w:pPr>
      <w:r>
        <w:rPr>
          <w:sz w:val="20"/>
        </w:rPr>
        <w:t>Конохова Е.С.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</w:rPr>
      </w:pPr>
      <w:r>
        <w:rPr>
          <w:sz w:val="20"/>
        </w:rPr>
        <w:t xml:space="preserve">Нач. отд. культ.,ФК и арх. дела    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</w:rPr>
      </w:pPr>
      <w:r>
        <w:rPr>
          <w:sz w:val="20"/>
        </w:rPr>
        <w:t>Самошкина Н.И.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</w:rPr>
      </w:pPr>
      <w:r>
        <w:rPr>
          <w:sz w:val="20"/>
        </w:rPr>
        <w:t xml:space="preserve">Зам. гл. адм.     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</w:rPr>
      </w:pPr>
      <w:r>
        <w:rPr>
          <w:sz w:val="20"/>
        </w:rPr>
        <w:t>Ничепоренко Н.Н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0"/>
        </w:rPr>
        <w:t xml:space="preserve">Нач. орг.-прав. отд.   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</w:rPr>
      </w:pPr>
      <w:r>
        <w:rPr>
          <w:sz w:val="20"/>
        </w:rPr>
        <w:t xml:space="preserve">Москалёва О.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Исп.: гл.специалист отдела культуры,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ФК и архивного дела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М.С.Лукьянова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Нач.отдела культуры,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ФК и архивного дела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Н.И.Самошкина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Нач. орг.-правового отдела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 xml:space="preserve">О.А.Москалёва </w:t>
      </w:r>
    </w:p>
    <w:p>
      <w:pPr>
        <w:pStyle w:val="Normal"/>
        <w:rPr>
          <w:vanish/>
          <w:color w:val="FFFFFF"/>
          <w:sz w:val="20"/>
          <w:szCs w:val="20"/>
        </w:rPr>
      </w:pPr>
      <w:r>
        <w:rPr>
          <w:vanish/>
          <w:color w:val="FFFFFF"/>
          <w:sz w:val="20"/>
          <w:szCs w:val="20"/>
        </w:rPr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5:34:00Z</dcterms:created>
  <dc:creator>User</dc:creator>
  <dc:description/>
  <cp:keywords/>
  <dc:language>en-US</dc:language>
  <cp:lastModifiedBy>Юдина</cp:lastModifiedBy>
  <cp:lastPrinted>2022-05-24T11:40:00Z</cp:lastPrinted>
  <dcterms:modified xsi:type="dcterms:W3CDTF">2023-05-23T11:38:00Z</dcterms:modified>
  <cp:revision>21</cp:revision>
  <dc:subject/>
  <dc:title>РОССИЙСКАЯ ФЕДЕРАЦИЯ</dc:title>
</cp:coreProperties>
</file>