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186690</wp:posOffset>
                </wp:positionV>
                <wp:extent cx="742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2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 xml:space="preserve">№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нести следующее изменение в постановление администрации  Трубчевского муниципального района от 11.04.2022 № 2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й администрации Трубчевского муниципального района от 20.10.2020 №648, от 15.01.2021 №14, от 09.03.2021 № 167, от 28.05.2021 №370, от 05.08.2021 №659, от 27.09.2021 № 776, от 09.12.2021 № 968, от 26.01.2022 № 22;07.02.2022 № 53; 15.04.2022 № 208; 04.07.2022 № 513; 14.07.2022 № 541; 30.08.2022 №685; 05.12.2022 №1030;16.01.2023 №11;14.03.2023 №157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18"/>
          <w:szCs w:val="18"/>
        </w:rPr>
        <w:t xml:space="preserve">Зам.нач.отдела арх-туры и ЖКХ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Г.П.Бардашевич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Зам.главы администраци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Е.А.Слободчик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Нач. орг.-прав. отдел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.А.Москалев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664" w:leader="none"/>
        </w:tabs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отд.арх. и ЖКХ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Приставакина Е.В.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Начальник отдела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архит. и ЖКХ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Лушина Т.И.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Зам. главы админ.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униц. района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Слободчиков Е.А.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04:00Z</dcterms:created>
  <dc:creator>Администратор</dc:creator>
  <dc:description/>
  <cp:keywords/>
  <dc:language>en-US</dc:language>
  <cp:lastModifiedBy>GKH_BOSS</cp:lastModifiedBy>
  <cp:lastPrinted>2023-05-17T15:26:00Z</cp:lastPrinted>
  <dcterms:modified xsi:type="dcterms:W3CDTF">2023-05-17T12:34:00Z</dcterms:modified>
  <cp:revision>4</cp:revision>
  <dc:subject/>
  <dc:title>О присвоении адресной нумерации</dc:title>
</cp:coreProperties>
</file>