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3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2.03.2020 № 160 «Об утвержде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става эвакоприемной комиссии и эвакоприемных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ов Трубчевск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и Федерального закона от 12.02.1998 № 28-ФЗ «О гражданской обороне» и Постановления Правительства РФ от 30.12.2003 № 794 «О единой государственной системе предупреждения и ликвидации чрезвычайных ситуаций», в целях повышения готовности эвакоприемной комиссии и эвакоприемных пунктов к эвакуации населения в особый период и при возможном возникновении чрезвычайных ситуаций, аварий, катастроф, стихийных бедствий на территории района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2.03.2020 № 16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б утверждении состава эвакоприемной комиссии и эвакоприемных пунктов Трубчевского района»: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 Приложение 1 изложить в новой редакции согласно приложению 1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. Приложение 2 изложить в новой редакции согласно приложению 2 к настоящему постановлению.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rPr>
          <w:i/>
          <w:i/>
        </w:rPr>
      </w:pPr>
      <w:r>
        <w:rPr>
          <w:i/>
        </w:rPr>
        <w:t>О.А.Москалева</w:t>
      </w:r>
    </w:p>
    <w:p>
      <w:pPr>
        <w:pStyle w:val="ConsPlusNormal"/>
        <w:ind w:left="5670" w:hanging="0"/>
        <w:jc w:val="right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</w:r>
    </w:p>
    <w:p>
      <w:pPr>
        <w:pStyle w:val="ConsPlusNormal"/>
        <w:ind w:left="567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7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ind w:left="567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/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3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вакуационной (эвакоприемной) комисси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64"/>
        <w:gridCol w:w="3524"/>
        <w:gridCol w:w="2113"/>
        <w:gridCol w:w="1781"/>
        <w:gridCol w:w="2835"/>
        <w:gridCol w:w="17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 на основной работ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в составе коми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ы (служебный, домаш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рганизации, где работает, ФИО руководи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ова Наталья Никола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Анна Владими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шник начальника отделения (по воинскому уче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военного комиссари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Трубчевского муниципального района Тутенко Сергей Александрович 2-21-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Игнат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сектора ГО и ЧС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повещения и связ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лександр Семен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 ул. Севская 14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ин Игорь Вячеслав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Василий Пет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станции циркуляционного вызова (СЦВ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, ул. Севская 14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ин Игорь Вячеслав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а Тамила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ЖКХ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 Трубчевского РайП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беспечения продоволь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ое Райпо, г. Трубчевск, ул. Ленина 7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ой Сергей Владими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корой помощ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медицинск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 2-40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Трубчевская ЦРБ» г. Трубчевск, ул. Г. Петрова 1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Ирина Его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цевский Петр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хлебопроду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цов Леонид Алексе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ОО «Трубчевское автотранспортное предприятие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рубчевское транспортное предприятие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 ул. Новоленинская 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ачев Александр </w:t>
            </w:r>
            <w:r>
              <w:rPr>
                <w:rFonts w:eastAsia="Calibri"/>
                <w:sz w:val="24"/>
                <w:szCs w:val="24"/>
              </w:rPr>
              <w:t>Понкрат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«Трубчевскагропромдорстро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дорожн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рубчевскагропромдорстрой ул. Новоленинская 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 Вячеслав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полиции по охране общественного порядка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ООП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.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чета эваконаселения и информ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Гал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отдела статисти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айонного отдела статистики г. Трубчевск ул. Советская 5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Гал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 Николай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центра занятости на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неработающего 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Центр занятости населения» ул. Ленина 8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чева Нина Пет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Светлана Борис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учащих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Трубчевского муниципального района ул. Брянская 65 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рганизации размещ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ря Ольга Пет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а Окс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ВС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учету размещения эвако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о размещению материальных и культурных ценнос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а Наталья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  <w:r>
              <w:rPr>
                <w:sz w:val="24"/>
                <w:szCs w:val="24"/>
                <w:lang w:eastAsia="ar-SA"/>
              </w:rPr>
              <w:t>культуры, физической культуры и спорта</w:t>
            </w:r>
            <w:r>
              <w:rPr>
                <w:sz w:val="24"/>
                <w:szCs w:val="24"/>
              </w:rPr>
              <w:t xml:space="preserve">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7-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ченков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УК «ТМЦКиО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материаль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ъянова Мария Серге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ЦБ Трубчевск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культур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6-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оприемные пункты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9"/>
        <w:gridCol w:w="1913"/>
        <w:gridCol w:w="2072"/>
        <w:gridCol w:w="1848"/>
        <w:gridCol w:w="1798"/>
        <w:gridCol w:w="1818"/>
        <w:gridCol w:w="180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(СЭП, ПЭП, ППЭ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ом здании расположен, номер те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Брянская, 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инотеатра МБУ «ВИД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чев Владимир Владими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1-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Советская, 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П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кова Светла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Володарского, 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убчевского филиала Брянской БГ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онкин Александр Никола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9-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Белая Березка, ул. Заводская, 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елоберезковской  СОШ №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кова Стелл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1-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Рябчевск, ул. Школьная,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ябчевской СОШ, 94-6-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гина Елена Леонид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4-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Усох, ул. Молодежная, 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Мария Ильинич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Красное, ул. Центральная, 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а Валентин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агутьево, ул. Школьная, 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агутье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Ольг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8-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Плюсково, ул. Молодежная, 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люсковской СОШ</w:t>
            </w:r>
          </w:p>
          <w:p>
            <w:pPr>
              <w:pStyle w:val="Normal"/>
              <w:tabs>
                <w:tab w:val="clear" w:pos="720"/>
                <w:tab w:val="left" w:pos="1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юшина Светлана Михайл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3-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емячки, ул. Садовая, 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мячко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щенкова Гали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3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ей эвакоприемных комиссий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сельских поселений 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5"/>
        <w:gridCol w:w="2465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ая Ири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а Белоберезковской поселков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2-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1-68-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Светлана Никола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рио глава Город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5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8-15-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Васили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ох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33-68-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ин Владимир 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мячк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19-47-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 Виктор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5-102-34-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к Жан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8-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66-84-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Михаил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Юр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5-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2-130-33-77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10" w:top="12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5:00Z</dcterms:created>
  <dc:creator>Глыбин</dc:creator>
  <dc:description/>
  <dc:language>en-US</dc:language>
  <cp:lastModifiedBy>ГО и ЧС</cp:lastModifiedBy>
  <cp:lastPrinted>2022-12-02T11:17:00Z</cp:lastPrinted>
  <dcterms:modified xsi:type="dcterms:W3CDTF">2023-04-24T14:05:00Z</dcterms:modified>
  <cp:revision>2</cp:revision>
  <dc:subject/>
  <dc:title>Для служебного пользования</dc:title>
</cp:coreProperties>
</file>