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___»  ________  2023 г.                                                                                  № ___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2 329 12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0 434 79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муниципального района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Нач. отд. учета и отч А.А. 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рио зам.гл.админ.-начальник фин. упр. С.И. 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нна Рыжикова</cp:lastModifiedBy>
  <cp:lastPrinted>2023-03-24T12:18:00Z</cp:lastPrinted>
  <dcterms:modified xsi:type="dcterms:W3CDTF">2023-03-24T09:18:00Z</dcterms:modified>
  <cp:revision>10</cp:revision>
  <dc:subject/>
  <dc:title>РОССИЙСКАЯ ФЕДЕРАЦИЯ</dc:title>
</cp:coreProperties>
</file>