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ведомление</w:t>
      </w:r>
    </w:p>
    <w:p>
      <w:pPr>
        <w:pStyle w:val="Normal"/>
        <w:ind w:left="567"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бственникам помещений многоквартирного дома, расположенного по адресу: Трубчевский р-он, с. Плюсково, ул. Молодежная, д. 2</w:t>
      </w:r>
    </w:p>
    <w:p>
      <w:pPr>
        <w:pStyle w:val="Normal"/>
        <w:ind w:left="567"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остановлением администрации Трубчевского муниципального района от 15.05.2023 №319 "О проведении работ по образованию земельного участка, расположенного по адресу: Российская Федерация, Брянская область, Трубчевский муниципальный район, Юровское сельское поселение, с. Плюсково, ул. Молодежная, земельный участок 2" администрация Трубчевского муниципального района уведомляет собственников помещений в многоквартирном доме о проведении работ по образованию земельного участка под многоквартирным дом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 кадастрового инженера на указанный земельный участок состоится 24.05.2023 в 10-0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я Трубчев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right="567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left="567" w:right="567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left="567" w:right="567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left="567" w:right="567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left="567" w:right="567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left="567" w:right="567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Tahoma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15:00Z</dcterms:created>
  <dc:creator>Teh-5</dc:creator>
  <dc:description/>
  <cp:keywords/>
  <dc:language>en-US</dc:language>
  <cp:lastModifiedBy>ПетроченковаТатьяна Васильевна</cp:lastModifiedBy>
  <cp:lastPrinted>2023-02-20T09:23:00Z</cp:lastPrinted>
  <dcterms:modified xsi:type="dcterms:W3CDTF">2023-05-16T12:29:00Z</dcterms:modified>
  <cp:revision>29</cp:revision>
  <dc:subject/>
  <dc:title>Примерная форма сообщения о проведении общего собрания</dc:title>
</cp:coreProperties>
</file>