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12.2022 г.                                                                                             № 116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формированием бюджета Трубчевского муниципального района Брянской области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г. № 1096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-219 402 565,0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8 436 018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71 859 049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59 107 498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219 402 565,00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8 436 018,00 рублей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71 859 049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59 107 498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раздел и) муниципальной программы «Сведения о показателях (индикаторах) муниципальной программы и их значения» изложить в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 раздел к) муниципальной программы «Развитие культуры Трубчевского муниципального района» изложить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KULT-BOSS</cp:lastModifiedBy>
  <cp:lastPrinted>2023-01-20T09:42:00Z</cp:lastPrinted>
  <dcterms:modified xsi:type="dcterms:W3CDTF">2023-01-23T13:33:00Z</dcterms:modified>
  <cp:revision>6</cp:revision>
  <dc:subject/>
  <dc:title>РОССИЙСКАЯ ФЕДЕРАЦИЯ</dc:title>
</cp:coreProperties>
</file>