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 29.12.2022  г.                                                                                                      № 1129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>В соответствии  со статьей 179 Бюджетного кодекса Российской Федерации, постановлением администрации Трубчевского муниципального района от 10.11.2017 №922 «Об утверждении Порядка разработки, реализации и оценки эффективности муниципальных  программ муниципального образования «город Трубчевск», распоряжением Администрации Трубчевского муниципального района от 11.11.2021 №1122-р «Об утверждении перечня муниципальных программ (подпрограмм) для формирования бюджета Трубчевского муниципального района Брянской области» 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lineRule="auto" w:line="264" w:before="120" w:after="120"/>
        <w:ind w:firstLine="709"/>
        <w:jc w:val="both"/>
        <w:rPr/>
      </w:pPr>
      <w:r>
        <w:rPr>
          <w:sz w:val="26"/>
          <w:szCs w:val="26"/>
        </w:rPr>
        <w:t xml:space="preserve">1. Внести в муниципальную программу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ую постановлением администрации Трубчевского муниципального района от 26.12.2017 №1185 (в редакции постановлений администрации Трубчевского муниципального района от 26.01.2018 №50, от 07.03.2018 №201, от 30.03.2018 №260, от 27.04.2018 №334, от 05.06.2018 №430, от 03.07.2018 №498, от 31.07.2018 №569, от 28.09.2018 №782, от 10.10.2018 №825, от 13.11.2018 №914, от 04.12.2018 №1025, от 19.12.2018 №1104, от 29.12.2018 №1158, от 26.02.2019 №122, от 28.03.2019 №214, от 30.04.2019 №285, от 03.06.2019 №373, от 24.06.2019 №431, от 24.07.2019 №511, от 29.08.2019 №623, от 08.11.2019 №817, от 28.11.2019 №893, , от 30.12.2019 №1040, от 28.02.2020 №132, от 23.04.2020г №275, от 11.12.2020г № 783, от 26.02.2021г №143, от 11.05.2021  №296, от 10.06.2021 №399, от 19.08.2021 №703, от 29.10.2021 №865, от 17.12.2021г. № 1005, от 30.12.2021 № 1106, от 04.02.2022 № 46, от 04.03.2022 № 92, от 04.05,2022 №273, от 27.09.2022 №810, от 30.11.2022 № 1020) следующие изменения: 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1.1. Позицию паспорта муниципальной программы «Объемы бюджетных ассигнований на реализацию муниципальной программы» изложить в новой редакции:</w:t>
      </w:r>
    </w:p>
    <w:p>
      <w:pPr>
        <w:pStyle w:val="ConsPlusCell"/>
        <w:ind w:firstLine="567"/>
        <w:rPr/>
      </w:pPr>
      <w:r>
        <w:rPr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</w:rPr>
        <w:t>Общий объем средств, предусмотренных на реализацию  муниципальной программы – 305 690 962,88 рублей,</w:t>
      </w:r>
    </w:p>
    <w:p>
      <w:pPr>
        <w:pStyle w:val="ConsPlusCell"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1 - 2018 год – 56 209 430,68 рублей;</w:t>
      </w:r>
    </w:p>
    <w:p>
      <w:pPr>
        <w:pStyle w:val="ConsPlusCell"/>
        <w:widowControl/>
        <w:ind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ConsPlusCell"/>
        <w:spacing w:before="0" w:after="0"/>
        <w:ind w:firstLine="567"/>
        <w:contextualSpacing/>
        <w:rPr/>
      </w:pPr>
      <w:r>
        <w:rPr>
          <w:rFonts w:cs="Times New Roman" w:ascii="Times New Roman" w:hAnsi="Times New Roman"/>
          <w:sz w:val="26"/>
          <w:szCs w:val="26"/>
        </w:rPr>
        <w:t>период 5 - 2022 год – 60 964 157,52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1.2. Раздел муниципальной программы «Ресурсное обеспечение муниципальной программы» изложить в новой редакции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>«д) Ресурсное обеспечение реализации муниципальной программы. «Общий объем средств, предусмотренных на реализацию  муниципальной программы – 305 690 962,88 рублей,</w:t>
      </w:r>
    </w:p>
    <w:p>
      <w:pPr>
        <w:pStyle w:val="Normal"/>
        <w:spacing w:before="0" w:after="0"/>
        <w:ind w:firstLine="567"/>
        <w:contextualSpacing/>
        <w:rPr>
          <w:sz w:val="26"/>
          <w:szCs w:val="26"/>
        </w:rPr>
      </w:pPr>
      <w:r>
        <w:rPr>
          <w:sz w:val="26"/>
          <w:szCs w:val="26"/>
        </w:rPr>
        <w:t>в том числе:</w:t>
      </w:r>
    </w:p>
    <w:p>
      <w:pPr>
        <w:pStyle w:val="ConsPlusCel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18 год – 56 209 430,68 рублей; </w:t>
      </w:r>
    </w:p>
    <w:p>
      <w:pPr>
        <w:pStyle w:val="ConsPlusCel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19 год – 68 738 157,51 рублей;</w:t>
      </w:r>
    </w:p>
    <w:p>
      <w:pPr>
        <w:pStyle w:val="ConsPlusCel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3 - 2020 год – 62 828 415,58 рублей;</w:t>
      </w:r>
    </w:p>
    <w:p>
      <w:pPr>
        <w:pStyle w:val="ConsPlusCell"/>
        <w:widowControl/>
        <w:spacing w:before="0" w:after="0"/>
        <w:ind w:firstLine="567"/>
        <w:contextualSpacing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4 - 2021 год – 56 950 801,59 рублей;</w:t>
      </w:r>
    </w:p>
    <w:p>
      <w:pPr>
        <w:pStyle w:val="Normal"/>
        <w:autoSpaceDE w:val="false"/>
        <w:spacing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ериод 5 - 2022 год – 60 964 157,52 рублей»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3.  Раздел «ж) муниципальной программы  «Сведения о показателях (индикаторах) муниципальной программы, подпрограмм и их значениях» дополнить пунктом 15: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15) Мероприятия по совершенствованию системы профилактики правонарушений и усиление борьбы с преступностью.»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spacing w:before="120" w:after="12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1.4. Приложение 3 к муниципальной программе изложить в новой редакции согласно приложению  к настоящему постановлению.</w:t>
      </w:r>
    </w:p>
    <w:p>
      <w:pPr>
        <w:pStyle w:val="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https://</w:t>
      </w:r>
      <w:r>
        <w:rPr>
          <w:sz w:val="26"/>
          <w:szCs w:val="26"/>
          <w:lang w:val="en-US"/>
        </w:rPr>
        <w:t>trubech</w:t>
      </w:r>
      <w:r>
        <w:rPr>
          <w:sz w:val="26"/>
          <w:szCs w:val="26"/>
        </w:rPr>
        <w:t>.ru/)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Контроль за исполнением постановления возложить на начальника отдела учета и отчетности Администрации Трубчевского муниципального района Рыжикову А. А.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И.И. Обыденнов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3T11:24:00Z</dcterms:created>
  <dc:creator>Marina</dc:creator>
  <dc:description/>
  <cp:keywords/>
  <dc:language>en-US</dc:language>
  <cp:lastModifiedBy>Gorfinansist</cp:lastModifiedBy>
  <cp:lastPrinted>2022-12-29T10:53:00Z</cp:lastPrinted>
  <dcterms:modified xsi:type="dcterms:W3CDTF">2023-01-10T09:08:00Z</dcterms:modified>
  <cp:revision>76</cp:revision>
  <dc:subject/>
  <dc:title>РОССИЙСКАЯ ФЕДЕРАЦИЯ</dc:title>
</cp:coreProperties>
</file>