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Palatino Linotype" w:ascii="Palatino Linotype" w:hAnsi="Palatino Linotype"/>
          <w:b/>
          <w:sz w:val="26"/>
          <w:szCs w:val="26"/>
        </w:rPr>
        <w:t>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2.2022г. № 1118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здании административной комисси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ом образовании «Трубчевски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Брянской области»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Законом Брянской области от  15.06.2007 № 84-ФЗ «Об административных комиссиях в муниципальных образованиях в Брянской области» (с учетом изменений, внесенных Законом Брянской области от 27.05.2022 № 41-З «О внесении изменений в отдельные законодательные акты Брянской области»), Законом  Брянской области от 15.06.2007 № 87-ФЗ «О наделении органов местного самоуправления отдельными государственными полномочиями по организации деятельности административных комиссии», на основании представленных предложений,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административную комиссию в муниципальном образовании «Трубчевский муниципальный район Брянской област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численный и персональный состав административной комиссии в муниципальном образовании «Трубчевский муниципальный район Брянской области» (приложение 1 к настоящему постановлению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ить ответственным секретарем административной комиссии в муниципальном образовании «Трубчевский муниципальный район Брянской области» Авдееву Анну Ивановну – ведущего специалиста сектора по обеспечению деятельности административной комиссии в муниципальном образовании «Трубчевский муниципальный район Брянской области» администрации Трубчевского муниципального район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рилагаемое положение об административной комиссии в муниципальном образовании «Трубчевский муниципальный район Брянской области» (приложение 2 к настоящему постановлению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3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2.2022г № 1118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2.2022г № 1118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енный и персональный соста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и в муниципальном образова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рубчевский муниципальный район Брянской област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9 человек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бо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 Никола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главы администрации Трубчевского муниципального района, председатель административной комисси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административной комиссии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даш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Пет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начальника отдела архитектуры и жилищно-коммунального хозяйства администрации Трубчев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ал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Александ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организационно-правового отдела администрации Трубчев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рцевски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 Виктор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ный специалист отдела экономики администрации Трубчев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ак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 Александ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Общественной палаты Трубчевского муниципального района (по согласова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юрен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Юрь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арший инспектор ГИАЗ МО МВД России «Трубчевский», майор полиции (по согласова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Павл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директора по производству МУП «Жилкомсервис г.Трубчевск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шен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ина Григорь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путат Трубчевского районного Совета народных депутатов (по согласованию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2.2022г № 1118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2.2022г № 11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административной комиссии в муниципальном образов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рубчевский муниципальный район Бря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Административная комиссия  в муниципальном образовании «Трубчевский муниципальный район Брянской области» (далее - административная комиссия) является постоянно действующим коллегиальным органом, созданным в целях рассмотрения дел об административных правонарушени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статьями 11.1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3.1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3.2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3.4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4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4.3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5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5.1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6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7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18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20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22.2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23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24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25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26</w:t>
        </w:r>
      </w:hyperlink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а Брянской области от 15.06.2007 № 88-З «Об административных на территории Брянской области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Административная комиссия рассматривает дела о совершенных на территории Трубчевского района административных правонарушениях, предусмотренных Законом Брянской области от 15.06.2007 № 88-З «Об административных правонарушениях на территории Брянской области» и отнесенных к ее компетен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>В своей деятельности административная комиссия руководствуется</w:t>
      </w:r>
      <w:r>
        <w:rPr>
          <w:rFonts w:cs="Times New Roman" w:ascii="Times New Roman" w:hAnsi="Times New Roman"/>
          <w:sz w:val="26"/>
          <w:szCs w:val="26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>, К</w:t>
      </w:r>
      <w:r>
        <w:rPr>
          <w:rFonts w:cs="Times New Roman" w:ascii="Times New Roman" w:hAnsi="Times New Roman"/>
          <w:sz w:val="26"/>
          <w:szCs w:val="26"/>
        </w:rPr>
        <w:t>одексом Российской Федерации об административных правонарушениях, иными нормативными правовыми акт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иными федеральными нормативными правовыми актами, касающиеся ее деятельности,  Законом Брянской области от  15.06.2007 № 84-ФЗ «Об административных комиссиях в муниципальных образованиях в Брянской области», Законом Брянской области от 15.06.2007 № 87-ФЗ «О наделении органов местного самоуправления отдельными государственными полномочиями по организации деятельности административных комиссии», Законом Брянской области от 15.06.2007 № 88-З «Об административных правонарушениях на территории Брянской области», другими законами и нормативными правовыми актами Брянской области, которые определяют порядок организации и деятельности комиссии, 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Административная комиссия осуществляет свою деятельность во взаимодействии с органами государственной власти Брянской области, территориальными органами федеральных органов исполнительной власти, органами местного самоуправления Трубчевского района, другими административными комиссиями, действующими на территории Брянской области, а также другими организациями независимо от их организационно правовых форм и форм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Основные задачи и функции административ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сновной задачей административной комиссии является рассмотрение дел об административных правонарушениях, предусмотренных Законом Брянской области от 15.06.2007 № 87-ФЗ «Об административных правонарушениях на территории Брянской области» и отнесенных к ее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Административная комиссия в соответствии с возложенной на нее задачей осуществл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дготовка к рассмотрению дела об административном правонару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сестороннее, полное и объективное рассмотрение дел об административных правонаруш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нятие постановлений, определений по делам об административных правонарушениях в соответствии с законодательством об административных правонаруш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беспечение исполнения вынесенного административной комиссией постановления, опре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оведение анализа рассматриваемых ею дел и выявление причин и условий, способствовавших совершению административ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ая комиссия осуществляет иные функции в соответствии с законодательством Российской Федерации и законодательством Брянской обла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Состав и полномочия членов  административной комисс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Административная комиссия состоит из председателя  административной комиссии, заместителя председателя административной комиссии, ответственного секретаря административной комиссии и иных членов административной комиссии. Общий состав членов административной комиссии не может быть менее 5 человек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состав комиссии  входят представители администрации Трубчевского муниципального района, депутаты Трубчевского районного Совета народных депутатов, представители общественности, а также, по согласованию, могут входить представители государственных орган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Численный и персональный состав административной комиссии утверждается главой администрации Трубчевского муниципального района на основе предложений представительного органа Трубчевского муниципального района, иных органов местного самоуправления, государственных органов,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седателем административной комиссии является глава администрации Трубчевского муниципального района либо заместитель главы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>Заместитель председателя административной комиссии избирается посредством голосования членами административной комиссии из своего состава большинством голосов от общего числа членов административной коми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Ответственный секретарь административной комиссии назначается главой администрации Трубчевского муниципального района и осуществляет свои полномочия на постоянной осно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Председатель, заместитель председателя, иные члены административной комиссии осуществляют свои полномочия на общественных начал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Председатель административной комиссии пользуется полномочиями члена административной комиссии, а такж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уководит ее деятельность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едседательствует на заседаниях комиссии и организует ее работ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существляет общий контроль за исполнением принятых решений, в порядке и сроки, установленные в соответствии с законодательство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ставляет в уполномоченный государственный орган исполнительной власти Брянской области отчеты о деятельности административной комисс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йствует без доверенности от имени комисс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повестку дня заседа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ывает протокол о рассмотрении дела об административном правонарушен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ывает постано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отзывы в судебные инстанции при обжаловании постановлени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ответы на запросы органов надзор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законодательства, выполнение предписаний надзорных орга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ставляет протоколы об административных правонарушениях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20.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екса Российской Федерации об административных правонарушениях, в связи с неуплатой административного штрафа в срок, предусмотренный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, лицом, подвергнутым административному штрафу по решению административной комисс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иные полномочия, предусмотренные Кодексом Российской Федерации об административных правонарушениях и Законом Брянской области от 15.06.2007 № 88-З «Об административных правонарушениях на территории Брян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Заместитель председателя административной комиссии пользуется полномочиями члена административной комиссии, а такж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подготовку дел об административных правонарушениях к рассмотрению на заседании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яет обязанности председателя административной комиссии во время его отсутств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существляет иные полномочия, установленные для члена административной 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Ответственный секретарь административной комиссии пользуется полномочиями члена административной комиссии, а такж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стрирует, оформляет и ведет учет дел об административных правонарушениях, входящей и отправляемой корреспонден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предварительную подготовку к рассмотрению дел об административных правонарушен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овещает должным образом членов  административной комиссии и лиц, участвующих в производстве по делу об административном правонарушении, о времени и месте рассмотрения дела, знакомит их с материалами дел об административных правонарушениях, внесенных на рассмотрение  административной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и оформляет в соответствии с требованиями действующего законодательства протокол заседания административной комиссии и подписывает 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подготовку и оформление в соответствии с требованиями, установленными Кодексом Российской Федерации об административных правонарушениях, постановлений, определений, представлений, вынесенных административной комисси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вручение копий постановлений, определений и представлений, вынесенных административной комиссией, а также их рассылку в установленные сроки лицам, в отношении которых они вынесены, их представителям, потерпевшему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- осуществляет контроль, за исполнением вынесенных административной комиссией постановлений, определений, предста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- ведет делопроизводство административной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существляет  техническое  обслуживание работы административной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существляет подготовку отчетности по работе административной комисс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ставляет протоколы об административных правонарушениях, предусмотренных частью 1 статьи 20.25 КоАП РФ, в отношении лиц, не уплативших административный штраф, и направляет их мировому судье для рассмотрения;</w:t>
      </w:r>
    </w:p>
    <w:p>
      <w:pPr>
        <w:pStyle w:val="Normal"/>
        <w:spacing w:lineRule="auto" w:line="240" w:before="0" w:after="0"/>
        <w:ind w:firstLine="708"/>
        <w:jc w:val="both"/>
        <w:rPr>
          <w:rStyle w:val="5"/>
          <w:rFonts w:eastAsia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Style w:val="4"/>
          <w:sz w:val="26"/>
          <w:szCs w:val="26"/>
        </w:rPr>
        <w:t>осуществляет взаимодействие с правоохранительными судебными органами по вопросам исполнения решений административной комиссии о привлечении граждан, должностных и юридических лиц к административной ответственности</w:t>
      </w:r>
      <w:r>
        <w:rPr>
          <w:rStyle w:val="5"/>
          <w:rFonts w:eastAsia="Calibri"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>
          <w:rStyle w:val="5"/>
          <w:rFonts w:eastAsia="Calibri"/>
          <w:spacing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-</w:t>
      </w:r>
      <w:r>
        <w:rPr>
          <w:rStyle w:val="5"/>
          <w:rFonts w:eastAsia="Calibri"/>
          <w:spacing w:val="0"/>
          <w:sz w:val="26"/>
          <w:szCs w:val="26"/>
        </w:rPr>
        <w:t xml:space="preserve"> готовит ответы на запросы, жалобы, письма, обращения по вопросам, относящимся к его компетенции;</w:t>
      </w:r>
    </w:p>
    <w:p>
      <w:pPr>
        <w:pStyle w:val="Normal"/>
        <w:spacing w:lineRule="auto" w:line="240" w:before="0" w:after="0"/>
        <w:ind w:firstLine="708"/>
        <w:jc w:val="both"/>
        <w:rPr>
          <w:rStyle w:val="5"/>
          <w:rFonts w:eastAsia="Calibri"/>
          <w:spacing w:val="0"/>
          <w:sz w:val="26"/>
          <w:szCs w:val="26"/>
        </w:rPr>
      </w:pPr>
      <w:r>
        <w:rPr>
          <w:rStyle w:val="5"/>
          <w:rFonts w:eastAsia="Calibri" w:cs="Calibri"/>
          <w:spacing w:val="0"/>
          <w:sz w:val="26"/>
          <w:szCs w:val="26"/>
        </w:rPr>
        <w:t xml:space="preserve"> </w:t>
      </w:r>
      <w:r>
        <w:rPr>
          <w:rStyle w:val="5"/>
          <w:rFonts w:eastAsia="Calibri"/>
          <w:spacing w:val="0"/>
          <w:sz w:val="26"/>
          <w:szCs w:val="26"/>
        </w:rPr>
        <w:t>- представляет и защищает по доверенности интересы административной комиссии  во всех предприятиях, организациях, учреждениях, а также органах государственной власти и местного самоуправления, в том числе в нотариальных конторах, органах внутренних дел, в прокуратуре, в арбитражном суде, в суде общей юрисдикции по всем вопросам в пределах своей компетенции;</w:t>
      </w:r>
    </w:p>
    <w:p>
      <w:pPr>
        <w:pStyle w:val="Normal"/>
        <w:spacing w:lineRule="auto" w:line="240" w:before="0" w:after="0"/>
        <w:ind w:firstLine="708"/>
        <w:jc w:val="both"/>
        <w:rPr>
          <w:rStyle w:val="5"/>
          <w:rFonts w:eastAsia="Calibri"/>
          <w:spacing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Style w:val="5"/>
          <w:rFonts w:eastAsia="Calibri"/>
          <w:spacing w:val="0"/>
          <w:sz w:val="26"/>
          <w:szCs w:val="26"/>
        </w:rPr>
        <w:t>подготавливает информацию по вопросам деятельности административной комиссии для размещения в средствах массовой информации, на официальном сайте администрации Трубчев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5"/>
          <w:rFonts w:eastAsia="Calibri" w:cs="Calibri"/>
          <w:spacing w:val="0"/>
          <w:sz w:val="26"/>
          <w:szCs w:val="26"/>
        </w:rPr>
        <w:t xml:space="preserve"> </w:t>
      </w:r>
      <w:r>
        <w:rPr>
          <w:rStyle w:val="5"/>
          <w:rFonts w:eastAsia="Calibri"/>
          <w:spacing w:val="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оказывает консультационную и методическую помощь должностным лицам, уполномоченным составлять протоколы об административных правонарушен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ыполняет поручения председателя административной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Членами  административной комиссии могут быть дееспособные граждане Российской Федерации, достигшие восемнадцатилетнего возраст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3.9.Членом административно комиссии не может быть назначено лицо, если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оно признано вступившим в силу решением суда недееспособным или ограниченно дееспособным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него вступил в законную силу обвинительный приговор суда или оно имеет неснятую или непогашенную судимость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но призвано на военную службу, или направлено на заменяющую ее альтернативную гражданскую службу, или проходит такую службу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3.10. Члены  административной комиссии 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частвовать в подготовке заседаний  административной комиссии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2) предварительно, до начала заседания административной комиссии, знакомиться с материалами внесенных на рассмотрение дел об административных правонарушениях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3) участвовать в заседании  административной комиссии с правом решающего голоса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задавать вопросы лицам, участвующим в производстве по делу об административном правонарушении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участвовать в исследовании письменных и вещественных доказательств по делу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6) участвовать в обсуждении рассматриваемых административной комиссией дел, вносить предложения по обсуждаемым вопросам, в том числе в порядке контроля за исполнением принятых административной комиссией решений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участвовать в голосовании при принятии постановлений и определений по рассмотренным делам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3.11.  Члены  административной комиссии самостоятельны и независимы при рассмотрении дела об административном правонарушени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3.12. Члены административной комиссии не вправе разглашать сведения конфиденциального характера, ставшие им известными в связи с рассмотрением дел об административных правонарушениях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3.13. Члены административной комиссии прекращают свои полномочия в следующих случаях: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а) упразднения административной комиссии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б) подачи членом административной комиссии заявления в письменной форме председателю административной комиссии о сложении своих полномочий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в) вступления в законную силу обвинительного приговора суда в отношении члена административной комиссии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г) вступления в законную силу решения суда о признании члена административной комиссии недееспособным, ограниченно дееспособным, безвестно отсутствующим или умершим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д) смерти члена административной комиссии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е) пропуска членом  административной комиссии более чем половины заседаний  административной комиссии в течение трёх месяцев без уважительных причин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) в иных случаях в соответствии с действующим законодательством Российской Федерации.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Права и обязанности административ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4.1. Для осуществления своих полномочий административная комиссия имеет прав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прашивать у  органов государственной власти, органов местного самоуправления и организаций независимо от их организационно-правовых форм и форм собственности,  и их должностных лиц информацию и документы, необходимые для рассмотрения дела об административном правонарушении, приглашать указанных должностных и иных лиц на свои заседания для получения сведений по рассматриваемым дел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глашать должностных лиц и граждан для получения сведений по вопросам, относящимся к их компетен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заимодействовать с органами государственной власти и местного самоуправления, общественными объединениями и гражданами по вопросам, относящимся к их компетен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менять к лицу, совершившему административное правонарушение, одно из административных наказаний - предупреждение или штраф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лучае необходимости проверять существо дела до его рассмотрения путем сбора необходимых с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Для осуществления своих полномочий комиссия обяза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ать законодательство об административных правонарушен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ставлять сведения и отчеты о деятельности комисс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едоставлять государственным органам необходимую информацию и документы, связанные с осуществлением комиссией своих полномоч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менять в пределах своей компетенции меры по выявлению и устранению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Порядок работы и организации деятельности комиссии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5.1.  Деятельность административной комиссии организуется её председателем и ответственным секретарё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Административная комиссия рассматривает дела об административных правонарушениях, материалы которых подготовлены и направлены уполномоченными на то должностными лицами, указанными в статье Закона Брянской области об административных правонарушениях, предусматривающих перечень лиц, уполномоченных составлять проколы о совершении административных право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ассмотрение дел об административных правонарушениях осуществляется на заседаниях комиссии, периодичность которых определяется председателем  административной комиссии по мере поступления протоколов об административных правонарушениях с учётом установленного законодательством срока для рассмотрения дел об административных правонарушениях. </w:t>
      </w:r>
      <w:r>
        <w:rPr>
          <w:rFonts w:cs="Times New Roman" w:ascii="Times New Roman" w:hAnsi="Times New Roman"/>
          <w:sz w:val="26"/>
          <w:szCs w:val="26"/>
        </w:rPr>
        <w:t xml:space="preserve">О дате и времени проведения заседания административной комиссии ее члены извещаются заблаговременно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Заседание административной комиссии правомочно, если на нем присутствует более половины членов административной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Заседания административной комиссии ведутся председателем, а в его отсутствие - заместителем председа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В случае отсутствия ответственного секретаря административной комиссии, его полномочия выполняет один из членов административной комиссии, назначенный председателем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5.7. </w:t>
      </w:r>
      <w:r>
        <w:rPr>
          <w:rFonts w:cs="Times New Roman" w:ascii="Times New Roman" w:hAnsi="Times New Roman"/>
          <w:sz w:val="26"/>
          <w:szCs w:val="26"/>
        </w:rPr>
        <w:t>Рассмотрение дел на заседаниях происходит открыто, в случае, если не вынесено определение о закрытом рассмотрении дела. Любое лицо вправе присутствовать на рассмотрении дела, делать письменные записи и вести аудиозапись. Лица, не участвующие в производстве по делу, не вправе вмешиваться в ход заседан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Основанием для рассмотрения дела служит протокол об административном правонарушении, составленный уполномоченным лицом в соответствии с Законом Брянской области от 15.06.2007 № 88-№ «Об административных правонарушениях на территории Брянской области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9. Дело рассматривается при участии лица, привлекаемого к административной ответственности, ему обеспечивается право ознакомления с актом, на основании которого возбуждено дело, и другими материалами, относящимися к делу, право давать объяснения по существу нарушения, заявлять ходатайство, а также и другие права, предусмотренные Кодексом Российской Федерации об административных правонарушения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сутствии этого лица дело может быть рассмотрено лишь в случаях, когда имеются достоверные данные об его надлежащем извещении о времени и месте рассмотрения дела и отсутствует ходатайство об отложении рассмотрения дела либо если такое ходатайство оставлено без удовлетвор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0. В случае необходимости на заседание административной комиссии могут быть вызваны свидетели, а также представители государственных органов и иных организац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1. Виновность лица в совершении административного правонарушения устанавливается на основании данных, указанных в протоколе о совершении нарушения, иных материалах дела и данных, полученных при рассмотрении дела на заседании административной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2. Решение по делу об административном правонарушении принимается  простым большинством голосов от числа членов административной комиссии, присутствующих на заседании. Если голоса распределились поровну, решающим является голос председателя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3. Члены комиссии обязаны принять участие в голосовании, если не был принят отвод, отдав свой голос за или против любого предложения. Воздерживаться при голосованиях не допуск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4. При рассмотрении дела об административном правонарушении ответственным секретарем административной комиссии ведется протокол о рассмотрении дела об административном правонару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Порядок обжалования и опротестования постановления по делу об административном правонарушении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остановление по делу об административном правонарушении может быть обжаловано лицом, в отношении которого оно вынесено, в течение 10 суток со дня вручения или получения копии постановлени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В случае пропуска указанного срока по уважительным причинам этот срок по ходатайству лица, в отношении которого вынесено постановление, может быть восстановлен судьей, правомочным рассматривать жалоб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Постановление административной комиссии по делу об административном правонарушении может быть обжаловано в суд в соответствии с подведомственность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Постановление по делу об административном правонарушении может быть опротестовано прокуроро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en-US"/>
        </w:rPr>
        <w:t>VII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 Ответственность административной комиссии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Председатель, заместитель председателя, ответственный секретарь и другие члены административной комиссии несут ответственность в соответствии с действующим законодательством Российской Федерации.</w:t>
      </w:r>
    </w:p>
    <w:sectPr>
      <w:type w:val="nextPage"/>
      <w:pgSz w:w="11906" w:h="16838"/>
      <w:pgMar w:left="1418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4"/>
    <w:qFormat/>
    <w:rPr>
      <w:rFonts w:ascii="Times New Roman" w:hAnsi="Times New Roman" w:cs="Times New Roman"/>
      <w:sz w:val="28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C26C4641128D3204FF186ED95F8A111E7C9E11DC4DFEB25D8DAA2635E4C9BBBE0B19CB20E70FA44059198251F16A8061DD9BBAE2C81CF57A6D5846cFN" TargetMode="External"/><Relationship Id="rId3" Type="http://schemas.openxmlformats.org/officeDocument/2006/relationships/hyperlink" Target="consultantplus://offline/ref=7BC26C4641128D3204FF186ED95F8A111E7C9E11DC4DFEB25D8DAA2635E4C9BBBE0B19CB20E70FA4405E198451F16A8061DD9BBAE2C81CF57A6D5846cFN" TargetMode="External"/><Relationship Id="rId4" Type="http://schemas.openxmlformats.org/officeDocument/2006/relationships/hyperlink" Target="consultantplus://offline/ref=7BC26C4641128D3204FF186ED95F8A111E7C9E11DC4DFEB25D8DAA2635E4C9BBBE0B19CB20E70FA4405E198851F16A8061DD9BBAE2C81CF57A6D5846cFN" TargetMode="External"/><Relationship Id="rId5" Type="http://schemas.openxmlformats.org/officeDocument/2006/relationships/hyperlink" Target="consultantplus://offline/ref=7BC26C4641128D3204FF186ED95F8A111E7C9E11DC4DFEB25D8DAA2635E4C9BBBE0B19CB20E70FAF140C54D557A73EDA34D387BDFCC941c6N" TargetMode="External"/><Relationship Id="rId6" Type="http://schemas.openxmlformats.org/officeDocument/2006/relationships/hyperlink" Target="consultantplus://offline/ref=7BC26C4641128D3204FF186ED95F8A111E7C9E11DC4DFEB25D8DAA2635E4C9BBBE0B19CB20E70FA4405D178951F16A8061DD9BBAE2C81CF57A6D5846cFN" TargetMode="External"/><Relationship Id="rId7" Type="http://schemas.openxmlformats.org/officeDocument/2006/relationships/hyperlink" Target="consultantplus://offline/ref=7BC26C4641128D3204FF186ED95F8A111E7C9E11DC4DFEB25D8DAA2635E4C9BBBE0B19CB20E70FA44059138451F16A8061DD9BBAE2C81CF57A6D5846cFN" TargetMode="External"/><Relationship Id="rId8" Type="http://schemas.openxmlformats.org/officeDocument/2006/relationships/hyperlink" Target="consultantplus://offline/ref=7BC26C4641128D3204FF186ED95F8A111E7C9E11DC4DFEB25D8DAA2635E4C9BBBE0B19CB20E70FA4405D188451F16A8061DD9BBAE2C81CF57A6D5846cFN" TargetMode="External"/><Relationship Id="rId9" Type="http://schemas.openxmlformats.org/officeDocument/2006/relationships/hyperlink" Target="consultantplus://offline/ref=7BC26C4641128D3204FF186ED95F8A111E7C9E11DC4DFEB25D8DAA2635E4C9BBBE0B19CB20E70FA4405F178751F16A8061DD9BBAE2C81CF57A6D5846cFN" TargetMode="External"/><Relationship Id="rId10" Type="http://schemas.openxmlformats.org/officeDocument/2006/relationships/hyperlink" Target="consultantplus://offline/ref=7BC26C4641128D3204FF186ED95F8A111E7C9E11DC4DFEB25D8DAA2635E4C9BBBE0B19CB20E70FA4405D188951F16A8061DD9BBAE2C81CF57A6D5846cFN" TargetMode="External"/><Relationship Id="rId11" Type="http://schemas.openxmlformats.org/officeDocument/2006/relationships/hyperlink" Target="consultantplus://offline/ref=7BC26C4641128D3204FF186ED95F8A111E7C9E11DC4DFEB25D8DAA2635E4C9BBBE0B19CB20E70FA4405D198451F16A8061DD9BBAE2C81CF57A6D5846cFN" TargetMode="External"/><Relationship Id="rId12" Type="http://schemas.openxmlformats.org/officeDocument/2006/relationships/hyperlink" Target="consultantplus://offline/ref=7BC26C4641128D3204FF186ED95F8A111E7C9E11DC4DFEB25D8DAA2635E4C9BBBE0B19CB20E70FA4405D198951F16A8061DD9BBAE2C81CF57A6D5846cFN" TargetMode="External"/><Relationship Id="rId13" Type="http://schemas.openxmlformats.org/officeDocument/2006/relationships/hyperlink" Target="consultantplus://offline/ref=7BC26C4641128D3204FF186ED95F8A111E7C9E11DC4DFEB25D8DAA2635E4C9BBBE0B19CB20E70FA4405C108451F16A8061DD9BBAE2C81CF57A6D5846cFN" TargetMode="External"/><Relationship Id="rId14" Type="http://schemas.openxmlformats.org/officeDocument/2006/relationships/hyperlink" Target="consultantplus://offline/ref=7BC26C4641128D3204FF186ED95F8A111E7C9E11DC4DFEB25D8DAA2635E4C9BBBE0B19CB20E70FA4405C118651F16A8061DD9BBAE2C81CF57A6D5846cFN" TargetMode="External"/><Relationship Id="rId15" Type="http://schemas.openxmlformats.org/officeDocument/2006/relationships/hyperlink" Target="consultantplus://offline/ref=7BC26C4641128D3204FF186ED95F8A111E7C9E11DC4DFEB25D8DAA2635E4C9BBBE0B19CB20E70FA44059178451F16A8061DD9BBAE2C81CF57A6D5846cFN" TargetMode="External"/><Relationship Id="rId16" Type="http://schemas.openxmlformats.org/officeDocument/2006/relationships/hyperlink" Target="consultantplus://offline/ref=7BC26C4641128D3204FF186ED95F8A111E7C9E11DC4DFEB25D8DAA2635E4C9BBBE0B19CB20E70FA4405C118951F16A8061DD9BBAE2C81CF57A6D5846cFN" TargetMode="External"/><Relationship Id="rId17" Type="http://schemas.openxmlformats.org/officeDocument/2006/relationships/hyperlink" Target="consultantplus://offline/ref=7BC26C4641128D3204FF186ED95F8A111E7C9E11DC4DFEB25D8DAA2635E4C9BBBE0B19CB20E70FA4405C128451F16A8061DD9BBAE2C81CF57A6D5846cFN" TargetMode="External"/><Relationship Id="rId18" Type="http://schemas.openxmlformats.org/officeDocument/2006/relationships/hyperlink" Target="consultantplus://offline/ref=7BC26C4641128D3204FF186ED95F8A111E7C9E11DC4DFEB25D8DAA2635E4C9BBBE0B19CB20E70FA4405C128951F16A8061DD9BBAE2C81CF57A6D5846cFN" TargetMode="External"/><Relationship Id="rId19" Type="http://schemas.openxmlformats.org/officeDocument/2006/relationships/hyperlink" Target="consultantplus://offline/ref=7BC26C4641128D3204FF186ED95F8A111E7C9E11DC4DFEB25D8DAA2635E4C9BBBE0B19CB20E70FA4405C138451F16A8061DD9BBAE2C81CF57A6D5846cFN" TargetMode="External"/><Relationship Id="rId20" Type="http://schemas.openxmlformats.org/officeDocument/2006/relationships/hyperlink" Target="https://pandia.ru/text/category/konstitutciya_rossijskoj_federatcii/" TargetMode="External"/><Relationship Id="rId21" Type="http://schemas.openxmlformats.org/officeDocument/2006/relationships/hyperlink" Target="consultantplus://offline/ref=B7DE7A17ACF00CEBBFC23E75B253D2BC3A9AC5CDE014A2E157B62DD6091AA3D3738D1D6184132BAAF7E3169BDC648833FDDA39B2FDV0eDO" TargetMode="External"/><Relationship Id="rId22" Type="http://schemas.openxmlformats.org/officeDocument/2006/relationships/hyperlink" Target="consultantplus://offline/ref=B7DE7A17ACF00CEBBFC23E75B253D2BC3A9AC5CDE014A2E157B62DD6091AA3D3738D1D65821227F5F2F607C3D363932DFEC725B0FC05V9e6O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03:00Z</dcterms:created>
  <dc:creator>Пользователь</dc:creator>
  <dc:description/>
  <cp:keywords/>
  <dc:language>en-US</dc:language>
  <cp:lastModifiedBy>OP-BOSS</cp:lastModifiedBy>
  <cp:lastPrinted>2022-12-26T12:39:00Z</cp:lastPrinted>
  <dcterms:modified xsi:type="dcterms:W3CDTF">2023-01-16T07:06:00Z</dcterms:modified>
  <cp:revision>49</cp:revision>
  <dc:subject/>
  <dc:title/>
</cp:coreProperties>
</file>