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6.12.2022 г.                                                                                                         № 10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, от 10.08.2022 № 618, от 13.10.2022 № 876, от 21.11.2022 № 982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84 504 043,2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46 638 790,17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184 504 043,2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46 638 790,17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ж) муниципальной программы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рганизации и содержанию мест захоронения твердых бытовых отход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рамках гражданской обороны и ликвидации чрезвычайных ситуац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храны окружающей среды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  <w:bookmarkEnd w:id="1"/>
    </w:p>
    <w:p>
      <w:pPr>
        <w:sectPr>
          <w:type w:val="nextPage"/>
          <w:pgSz w:w="11906" w:h="16838"/>
          <w:pgMar w:left="1418" w:right="851" w:gutter="0" w:header="0" w:top="1276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1"/>
        <w:gridCol w:w="1560"/>
        <w:gridCol w:w="1121"/>
        <w:gridCol w:w="1318"/>
        <w:gridCol w:w="1149"/>
        <w:gridCol w:w="1150"/>
        <w:gridCol w:w="1164"/>
        <w:gridCol w:w="1164"/>
        <w:gridCol w:w="1149"/>
        <w:gridCol w:w="3691"/>
      </w:tblGrid>
      <w:tr>
        <w:trPr>
          <w:trHeight w:val="1008" w:hRule="atLeast"/>
        </w:trPr>
        <w:tc>
          <w:tcPr>
            <w:tcW w:w="1562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 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06.12.2022 г. № 103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790 752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61 267,2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69 529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 761 267,2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5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7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5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7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8 448,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 455,69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8 709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 716,7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33 201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3 236,7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33 201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3 236,7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9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7 00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8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7 00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85 587,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348 628,96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34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07 835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909 963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56 463,96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02 75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83 346,7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590 40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381 011,7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5,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25,58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5,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25,58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0 3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005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5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405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80 887,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66 890,09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30 099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21 890,09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35 5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80 120,71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35 5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80 120,71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42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93 796,03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302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93 796,03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85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850,00</w:t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85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850,00</w:t>
            </w:r>
          </w:p>
        </w:tc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7 687 255,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 139 111,8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41 195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9 885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7 675 592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 059 793,3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84 504 043,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6 638 790,1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12-05T15:16:00Z</cp:lastPrinted>
  <dcterms:modified xsi:type="dcterms:W3CDTF">2022-12-06T11:06:00Z</dcterms:modified>
  <cp:revision>41</cp:revision>
  <dc:subject/>
  <dc:title>РОССИЙСКАЯ ФЕДЕРАЦИЯ</dc:title>
</cp:coreProperties>
</file>