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22 № 10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11.04.2022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; 04.07.2022 № 513; 14.07.2022 № 541; 30.08.2022 №685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  настоящего   постановления   возложить   на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.П.Бардаш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ч.отдела арх-туры и ЖК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.И.Луш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м.главы администра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.А.Слободчи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ч. орг.-прав. отдел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.А.Москалева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55:00Z</dcterms:created>
  <dc:creator>Администратор</dc:creator>
  <dc:description/>
  <cp:keywords/>
  <dc:language>en-US</dc:language>
  <cp:lastModifiedBy>Артемьев</cp:lastModifiedBy>
  <cp:lastPrinted>2022-11-30T09:02:00Z</cp:lastPrinted>
  <dcterms:modified xsi:type="dcterms:W3CDTF">2022-12-16T11:40:00Z</dcterms:modified>
  <cp:revision>3</cp:revision>
  <dc:subject/>
  <dc:title>О присвоении адресной нумерации</dc:title>
</cp:coreProperties>
</file>