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0.11.2022 г.                                                                                                       № 10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, от 04.03.2022 № 92, от 04.05,2022 №273, от 27.09.2022 №810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6 486 362,88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61 759 557,5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306 486 362,88</w:t>
      </w:r>
      <w:r>
        <w:rPr/>
        <w:t xml:space="preserve">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61 759 557,52 рублей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3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9-16T16:20:00Z</cp:lastPrinted>
  <dcterms:modified xsi:type="dcterms:W3CDTF">2022-12-05T11:34:00Z</dcterms:modified>
  <cp:revision>70</cp:revision>
  <dc:subject/>
  <dc:title>РОССИЙСКАЯ ФЕДЕРАЦИЯ</dc:title>
</cp:coreProperties>
</file>