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Palatino Linotype" w:cs="Palatino Linotype" w:ascii="Palatino Linotype" w:hAnsi="Palatino Linotype"/>
          <w:b/>
          <w:sz w:val="26"/>
          <w:szCs w:val="26"/>
        </w:rPr>
        <w:t xml:space="preserve"> </w:t>
      </w: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т 21.11.2022 г.                                                                                                         № 982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г.Трубчевск                  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О внесении изменений в муниципальную программу</w:t>
      </w:r>
    </w:p>
    <w:p>
      <w:pPr>
        <w:pStyle w:val="Normal"/>
        <w:jc w:val="center"/>
        <w:rPr/>
      </w:pPr>
      <w:r>
        <w:rPr>
          <w:sz w:val="26"/>
          <w:szCs w:val="26"/>
        </w:rPr>
        <w:t>«Реализация полномочий администрации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»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№ 720 «Об утверждении Порядка разработки, реализации и оценки эффективности муниципальных  программ Трубчевского муниципального района», от 08.11.2021 № 880 «Об утверждении перечня муниципальных программ (подпрограмм) для формирования  бюджета Трубчевского муниципального района на 2022 год и на плановый период 2023 и 2024 годов», в связи с уточнением показателей (индикаторов) муниципальной программы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Внести изменения в муниципальную программу «Реализация полномочий администрации Трубчевского муниципального района», утвержденную постановлением администрации Трубчевского муниципального района от 27.10.2016 № 860 «Об утверждении муниципальной программы «Реализация полномочий администрации Трубчевского муниципального района на 2018-2022 годы» (далее – постановление) (в редакции постановлений администрации Трубчевского муниципального района от 15.12.2016 № 1027, от 20.12.2016 № 1045, от 24.04.2017 № 294, от 23.06.2017 № 446, от 28.12.2017 № 1204, от 25.01.2018 № 46, от 26.02.2018 № 146, от 23.03.2018 № 245, от 18.04.2018 № 300, от 25.05.2018 № 404, от 15.06.2018 № 455, от 25.07.2018 № 551, от 18.09.2018 № 704, от 29.10.2018 № 886, от 27.11.2018 № 945, от 11.12.2018 № 1055, от 17.01.2019 № 14, от 26.02.2019 № 121, от 28.03.2019 № 215, от 20.05.2019 № 324, от 31.05.2019 № 372, от 01.08.2019 № 544, от 20.09.2019 № 699, от 30.12.2019 № 1042, от 03.02.2020  № 140, от 29.04.2020 № 280, от 01.06.2020 № 340, от 28.09.2020 № 601, от 02.11.2020 № 699, от 30.12.2020 № 865, от 19.02.2021 № 126, от 05.04.2021 № 239, от 12.05.2021 № 301, от 01.07.2021 № 541, от 05.08.2021 № 645, от 23.08.2021 № 705, от 10.11.2021 № 886, от 30.12.2021 № 1104, от 04.02.2022 № 43, от 21.04.2022 № 222, от 23.05.2022 № 313, от 28.06.2022 № 479, от 10.08.2022 № 618, от 13.10.2022 № 876, от 01.11.2022 № 938) (далее – муниципальная программа) следующие изменения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1 в паспорте муниципальной программы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позицию «Ожидаемые результаты реализации муниципальной программы» дополнить абзацем «* Количество молодых семей, получивших свидетельства о праве на получение социальной выплаты на приобретение (строительство) жилья, семья, ед. – 1»;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 xml:space="preserve">1.2. </w:t>
      </w:r>
      <w:r>
        <w:rPr/>
        <w:t>раздел и) муниципальной программы «Сведения о показателях (индикаторах) муниципальной программы, подпрограмм и их значениях дополнить пунктом 24 следующего содержания:</w:t>
      </w:r>
    </w:p>
    <w:tbl>
      <w:tblPr>
        <w:tblW w:w="10207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7"/>
      </w:tblGrid>
      <w:tr>
        <w:trPr/>
        <w:tc>
          <w:tcPr>
            <w:tcW w:w="10207" w:type="dxa"/>
            <w:tcBorders/>
            <w:vAlign w:val="center"/>
          </w:tcPr>
          <w:p>
            <w:pPr>
              <w:pStyle w:val="Normal"/>
              <w:ind w:firstLine="709"/>
              <w:jc w:val="both"/>
              <w:rPr/>
            </w:pPr>
            <w:r>
              <w:rPr>
                <w:rFonts w:eastAsia="Calibri"/>
                <w:sz w:val="26"/>
                <w:szCs w:val="26"/>
              </w:rPr>
              <w:t>«</w:t>
            </w:r>
            <w:r>
              <w:rPr>
                <w:rFonts w:eastAsia="Calibri"/>
                <w:b/>
                <w:sz w:val="26"/>
                <w:szCs w:val="26"/>
              </w:rPr>
              <w:t>24. Количество молодых семей, получивших свидетельства о праве на получение социальной выплаты на приобретение (строительство) жилья, единиц</w:t>
            </w:r>
            <w:r>
              <w:rPr>
                <w:rFonts w:eastAsia="Calibri"/>
                <w:sz w:val="26"/>
                <w:szCs w:val="26"/>
              </w:rPr>
              <w:t>.</w:t>
            </w:r>
          </w:p>
        </w:tc>
      </w:tr>
    </w:tbl>
    <w:p>
      <w:pPr>
        <w:pStyle w:val="Normal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  <w:lang w:eastAsia="en-US"/>
        </w:rPr>
        <w:t>Источником информации является отчет о проведении мероприятия, представленный отделом архитектуры и жилищно-коммунального хозяйства администрации Трубчевского муниципального района.»;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3. Приложение к муниципальной программе «Сведения о показателях (индикаторах) муниципальной программы, подпрограмм и их значениях» дополнить строкой 24 следующего содержания:</w:t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2694"/>
        <w:gridCol w:w="850"/>
        <w:gridCol w:w="851"/>
        <w:gridCol w:w="850"/>
        <w:gridCol w:w="851"/>
        <w:gridCol w:w="850"/>
        <w:gridCol w:w="992"/>
        <w:gridCol w:w="993"/>
        <w:gridCol w:w="850"/>
      </w:tblGrid>
      <w:tr>
        <w:trPr/>
        <w:tc>
          <w:tcPr>
            <w:tcW w:w="6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№</w:t>
            </w:r>
          </w:p>
        </w:tc>
        <w:tc>
          <w:tcPr>
            <w:tcW w:w="2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Наименование показателя (индикатора)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Единица измерения</w:t>
            </w:r>
          </w:p>
        </w:tc>
        <w:tc>
          <w:tcPr>
            <w:tcW w:w="62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37" w:leader="none"/>
              </w:tabs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ab/>
            </w:r>
          </w:p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Целевые значения показателей (индикаторов)</w:t>
            </w:r>
          </w:p>
        </w:tc>
      </w:tr>
      <w:tr>
        <w:trPr/>
        <w:tc>
          <w:tcPr>
            <w:tcW w:w="6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2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1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1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02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2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Количество молодых семей, получивших свидетельства о праве на получение социальной выплаты на приобретение (строительство) жил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единиц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  <w:t>1</w:t>
            </w:r>
          </w:p>
        </w:tc>
      </w:tr>
    </w:tbl>
    <w:p>
      <w:pPr>
        <w:pStyle w:val="Normal"/>
        <w:ind w:firstLine="709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4 раздел к) муниципальной программы «План реализации муниципальной программы «Реализация полномочий администрации Трубчевского муниципального района» изложить в редакции согласно приложению к настоящему постановлению. 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</w:r>
      <w:r>
        <w:rPr/>
        <w:t xml:space="preserve"> </w:t>
      </w:r>
      <w:r>
        <w:rPr>
          <w:sz w:val="26"/>
          <w:szCs w:val="26"/>
        </w:rPr>
        <w:t>Настоящее постановление опубликовать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(</w:t>
      </w:r>
      <w:hyperlink r:id="rId2">
        <w:r>
          <w:rPr>
            <w:rStyle w:val="InternetLink"/>
            <w:sz w:val="26"/>
            <w:szCs w:val="26"/>
          </w:rPr>
          <w:t>www.trubech.ru</w:t>
        </w:r>
      </w:hyperlink>
      <w:r>
        <w:rPr>
          <w:sz w:val="26"/>
          <w:szCs w:val="26"/>
        </w:rPr>
        <w:t>)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</w:t>
      </w:r>
      <w:r>
        <w:rPr/>
        <w:t xml:space="preserve"> </w:t>
      </w:r>
      <w:r>
        <w:rPr>
          <w:sz w:val="26"/>
          <w:szCs w:val="26"/>
        </w:rPr>
        <w:t>Контроль за исполнением настоящего постановления оставляю за собой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Трубчевского муниципального района                                      </w:t>
      </w:r>
      <w:bookmarkStart w:id="0" w:name="RANGE!A1%3AK152"/>
      <w:r>
        <w:rPr>
          <w:sz w:val="26"/>
          <w:szCs w:val="26"/>
        </w:rPr>
        <w:t xml:space="preserve">                И.И.Обыдённо</w:t>
      </w:r>
      <w:bookmarkStart w:id="1" w:name="RANGE!A1%3AK157"/>
      <w:bookmarkEnd w:id="0"/>
      <w:r>
        <w:rPr>
          <w:sz w:val="26"/>
          <w:szCs w:val="26"/>
        </w:rPr>
        <w:t>в</w:t>
      </w:r>
      <w:bookmarkEnd w:id="1"/>
    </w:p>
    <w:p>
      <w:pPr>
        <w:sectPr>
          <w:type w:val="nextPage"/>
          <w:pgSz w:w="11906" w:h="16838"/>
          <w:pgMar w:left="1418" w:right="851" w:gutter="0" w:header="0" w:top="1276" w:footer="0" w:bottom="1276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b/>
          <w:b/>
          <w:bCs/>
          <w:i/>
          <w:i/>
          <w:color w:val="000000"/>
          <w:sz w:val="26"/>
          <w:szCs w:val="26"/>
        </w:rPr>
      </w:pPr>
      <w:r>
        <w:rPr>
          <w:b/>
          <w:bCs/>
          <w:i/>
          <w:color w:val="000000"/>
          <w:sz w:val="26"/>
          <w:szCs w:val="26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1276" w:right="848" w:gutter="0" w:header="0" w:top="1276" w:footer="0" w:bottom="1418"/>
          <w:pgNumType w:fmt="decimal"/>
          <w:formProt w:val="false"/>
          <w:textDirection w:val="lrTb"/>
          <w:docGrid w:type="default" w:linePitch="326" w:charSpace="0"/>
        </w:sectPr>
        <w:pStyle w:val="Normal"/>
        <w:autoSpaceDE w:val="false"/>
        <w:jc w:val="right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tbl>
      <w:tblPr>
        <w:tblW w:w="15134" w:type="dxa"/>
        <w:jc w:val="left"/>
        <w:tblInd w:w="-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1416"/>
        <w:gridCol w:w="1346"/>
        <w:gridCol w:w="1121"/>
        <w:gridCol w:w="1318"/>
        <w:gridCol w:w="1149"/>
        <w:gridCol w:w="1150"/>
        <w:gridCol w:w="1164"/>
        <w:gridCol w:w="1164"/>
        <w:gridCol w:w="1149"/>
        <w:gridCol w:w="3560"/>
      </w:tblGrid>
      <w:tr>
        <w:trPr>
          <w:trHeight w:val="1008" w:hRule="atLeast"/>
        </w:trPr>
        <w:tc>
          <w:tcPr>
            <w:tcW w:w="15134" w:type="dxa"/>
            <w:gridSpan w:val="11"/>
            <w:tcBorders/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иложение </w:t>
            </w:r>
          </w:p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к постановлению администрации Трубчевского муниципального района от 21.11.2022 г. № 982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План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реализации муниципальной программы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"Реализация полномочий администрации Трубчевского муниципального района"</w:t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N п/п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одпрограмма, основное мероприятие, мероприятие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Ответственный исполнитель, соисполнители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сточник финансового обеспечения</w:t>
            </w:r>
          </w:p>
        </w:tc>
        <w:tc>
          <w:tcPr>
            <w:tcW w:w="36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 xml:space="preserve">Объем средств на реализацию </w:t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Наименование целевых показателей (индикаторов)</w:t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ВСЕГО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8 год, рублей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19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0 год, рублей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1 год, рублей</w:t>
            </w:r>
          </w:p>
        </w:tc>
        <w:tc>
          <w:tcPr>
            <w:tcW w:w="47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022 год, рублей</w:t>
            </w:r>
          </w:p>
        </w:tc>
      </w:tr>
      <w:tr>
        <w:trPr>
          <w:trHeight w:val="17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</w:t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атериально-техническому и финансовому обеспечению деятельности главы администрации Трубчевского муниципального района, его заместителей, аппарата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8 776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 663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15 11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7 776 369,9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26 561 551,5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681 660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746 884,58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986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355 146,4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625 215,0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351 866,0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 434 407,0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196 773,7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 746 884,58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оздание условий для эффективного руководства и управления в сфере установленных функций администрации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Руководитель аппарата, организационно-правовой отдел, отраслевые органы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1. Обеспечение своевременного официального опубликования нормативных правовых актов администрации Трубчевского муниципального района 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Осуществление мониторинга межнациональных отношений и раннее предупреждение межнациональных конфликто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Количество муниципальных служащих, повысивших квалификацию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6 5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37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6 5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323 72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3 2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8 2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1 37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ценке недвижимости, признанию прав и регулирование отношений по государственной и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по управлению муниципальным имуществом, 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муниципального имущества Трубчевского муниципального района, планируемого к приватизации, к общему количеству муниципального имущества Трубчевского муниципального района, приватизация которого целесообраз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инамика поступлений в бюджет Трубчевского муниципального района доходов от сдачи в аренду недвижимого имущества (за исключением земельных участков) по сравнению с предыдущим годом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инамика поступлений в областной бюджет доходов от сдачи в аренду земельных участков, находящихся в муниципальной собственност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 Доля объектов недвижимого имущества (за исключением земельных участков), находящихся в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 Доля земельных участков под объектами муниципальной собственности, право собственности на которые зарегистрировано в установленном порядке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 Количество единиц муниципального имущества (имущественных комплексов, пакетов акций, долей в уставных капиталах, отдельных объектов или земельных участков), в отношении которых оказаны услуги по аудиту, оценке рыночной стоимости, технической инвентариз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 Количество земельных участков, в отношении которых оказаны услуги по межеванию с целью постановки на кадастровый учет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 Доля арендаторов имущества, имеющих задержку в уплате арендных платежей 30 и более дней за объекты недвижимого имущества, составляющие казну Трубчевского муниципального района и города Трубчевска или закрепленные на праве оперативного управления за казенными учреждениями (за исключением арендаторов-должников, в отношении которых инициирована подача исковых заявлений в суд)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78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6"/>
                <w:szCs w:val="16"/>
              </w:rPr>
            </w:pPr>
            <w:r>
              <w:rPr>
                <w:i/>
                <w:iCs/>
                <w:color w:val="000000"/>
                <w:sz w:val="16"/>
                <w:szCs w:val="16"/>
              </w:rPr>
              <w:t>в том числе на подготовку проектов межевания земельных участков и проведение кадастровых работ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250 261,01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31 99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0 00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381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82 254,0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4 217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9 972,7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5 940,5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1 862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150 261,01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области использования, охраны водных объектов и гидротехнических сооруж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Число гидротехнических сооружений, в том числе бесхозяйных, расположенных на территории Трубчевского района, имеющих безопасное техническое состояние</w:t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1 107,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787,68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61 107,6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3 1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7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20 787,68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казанию помощи транспортным организациям на компенсацию потерь в доходах по перевозке пассажиров в пригородном сообщении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24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5 00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24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0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4 184 8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21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5 00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олодежной политике и оздоровлению дет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образования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Удельный вес молодежи в возрасте 14 - 30 лет, участвующей в реализации мероприятий молодежной политики</w:t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4 105,5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655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4 45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00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выплате пенсий за выслугу лет лицам, замещавшим должности муниципальной службы в органах местного самоуправления Трубчевского муниципального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миссия по установлению пенсии за выслугу лет, организационно-правовой 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42 683,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32 719,35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2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842 683,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03 589,4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9 011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064 657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72 705,7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5 932 719,35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едоставлению социальной помощи инвалидам-спинальникам, проживающим на территории Трубчевского района, в виде ежемесячных денежных выплат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6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рганизации и осуществлению деятельности по опеке и попечительству, выплаты ежемесячных денежных средств на содержание и проезд ребенка, переданного на воспитание в семью опекуна (попечителя), приемную семью, вознаграждение приемным родителям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281 1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68 6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Сокращение доли детей-сирот и детей, оставшихся без попечения родителей, от общей численности детского населения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детей, оставшихся без попечения родителей, переданных на воспитание в семьи граждан Российской Федерации, постоянно проживающих на территории Российской Федерации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Увеличение количества мероприятий, проводимых в целях повышения социального статуса семьи и укрепления семейных ценностей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57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281 1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085 6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838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340 1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548 8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468 60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 выплате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06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46 292,3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2 061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7 317,5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3 59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3 317,9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профилактике безнадзорности и правонарушений несовершеннолетних, организации деятельности административных комиссий и определению перечня должностных лиц органов местного самоуправления, уполномоченных составлять протоколы об административных правонарушениях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Сектор по обеспечению деятельности комиссии по делам несовершеннолетних и защите их прав Трубчевского муниципального района, сектор по обеспечению деятельности административной комиссии муниципального образования «Трубчевский муниципальный район»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255 45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4 7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67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7 83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Доля несовершеннолетних, состоящих на учете в комиссиях по делам несовершеннолетних и защите их прав, от общей численности детского населения, проживающего на территории Трубчевского района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Доля подростков и молодежи в возрасте от 11 до 24 лет, вовлеченных в профилактические мероприятия по предотвращению употребления наркотических веще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. Доля обучающихся в общеобразовательных организациях и профессиональных образовательных организациях в возрасте от 15 до 18 лет, вовлеченных в мероприятия по раннему выявлению употребления наркотических средств</w:t>
            </w:r>
          </w:p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58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5 6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64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 00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56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 361 09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0 3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1 803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18 68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02 38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7 83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по обеспечению сохранности жилых помещений, закрепленных за детьми-сиротами и детьми, оставшимися без попечения родител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7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4 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7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2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8 4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осуществления отдельных государственных полномочий в области охраны труда и уведомительной регистрации территориальных соглашений и коллективных договор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 администрации Трубчевского муниципального района, ГКУ «Центр занятости населения Трубчевского района»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54 35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4 462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4 544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25 389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58 32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91 635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 в рамках подпрограммы "Совершенствование социальной поддержки семьи и детей" государственной программы Российской Федерации "Социальная поддержка гражда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по делам семьи, охране материнства и детства, демографии, отдел по управлению муниципальным имуществом, отдел экономик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58 22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48 488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Доля детей-сирот и детей, оставшихся без попечения родителей, а также лиц из их числа, обеспеченных жилыми помещениями</w:t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9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0 858 22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350 89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039 556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10 7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108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348 488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ункционирование многофункциональных центров предоставления государственных и муниципальных услуг на территории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МФЦ ПГ и МУ"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49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541 775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836 743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78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632 271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927 23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692 432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25 0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30 6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357 00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капитальному ремонту и ремонту автомобильных дорог общего пользования местного значения и искусственных сооружений на них за счет средств дорожного фонд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тдел архитектуры и жилищно-коммунального хозяйства, отдел экономики администрации Трубчевского муниципального района 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0 185 587,2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716 485,7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96 72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658 494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065 250,2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7 348 628,96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. Доля протяженности автомобильных дорог местного значения, не отвечающих нормативным требованиям, в общей протяженности дорог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. Площадь отремонтированных автомобильных дорог общего пользования местного значения</w:t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  <w:p>
            <w:pPr>
              <w:pStyle w:val="Normal"/>
              <w:autoSpaceDE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 380 790,3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4 043 585,6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824 188,8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413 937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851 619,0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4 146 005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07 835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43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8 609 963,3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 540 674,5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7 810 665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510 113,4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9 592 045,9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7 156 463,96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Организация проведения на территории Брянской области мероприятий по предупреждению и ликвидации болезней животных, их лечению, защите населения от болезней, общих для человека и животных, в части оборудования и содержания скотомогильников (биотермических ям) и в части организации отлова и содержания безнадзорных животных на территории Брянской области 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 ГБУ Брянской области "Трубчевская районная ветстанция" (по согласованию)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932,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3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78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84 932,8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2 347,18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8 555,3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2 245,7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3 229,3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Бюджетные инвестиции в объекты капитальных вложений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8 931 016,2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785 439,3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753,8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3 829 15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0 297 665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56 632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9 802 759,8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50 759,5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0 852,8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47 800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 083 346,7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0 590 408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 436 198,9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396 239,5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 376 958,8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5 381 011,7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компенсацию затрат на горюче-смазочные материалы по доставке товаров в малонаселенные и отдаленные сельские населенные пункты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экономики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88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42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беспечению жильем молодых семе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260,06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463 241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160 662,4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824 72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14 639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7 997,6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оличество молодых семей, получивших свидетельства  о праве на получение социальной выплаты на приобретение (строительство) жилья</w:t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474 303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5 296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64 264,99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729 88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65 85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8 998,8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595 563,8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48 537,4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024 927,4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54 608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80 494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6 996,4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ия по составлению, изменению списка кандидатов в присяжные заседатели федеральных судов общей юрисдикции РФ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рганизационно-правовой отдел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6 88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3 209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96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 28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8 553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31 88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зносы на капитальный ремонт многоквартирных домов, находящихся в муниципальной собственност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, отдел учета и отчетности 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 395,7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525,58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6 395,7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2 304,1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0 380,1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975,9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 209,88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6 525,58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30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межбюджетным отношениям с городскими и сельскими поселениями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0 38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8 8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5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8 005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 121 58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5 05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9 925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289 23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18 962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308 405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архитектуры и градостроитель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634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94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5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сфере жилищно-коммунального хозяйств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549 212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421 707,8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63 578,1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8 926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55 0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1 480 887,3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4 766,74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0 596,1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17 585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8 966 890,09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7 030 099,9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521 048,84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 506 474,62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54 174,2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726 512,1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 821 890,09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6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на реализацию деятельности учреждений, обеспечивающих деятельность органов местного самоуправления и муниципальных учрежден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БУ "ВИД"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05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35 550,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80 120,71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9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9 135 550,6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3 433 856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409 447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2 322 736,7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889 390,1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 080 120,71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4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7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организации и содержанию мест захоронения твердых бытовых отходов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27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3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00 00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8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решению вопросов местного значения органов местного самоуправления городских поселений Трубчевского муниципального района органами местного самоуправления муниципального образования "Трубчевский муниципальный район"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5 760 218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5 392 050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8 043 548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43 796,03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42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1490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1 152 268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43 803 766,67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405 528,6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 363 715,78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2 535 461,7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4 043 796,03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9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роцентные платежи по муниципальному долгу район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Финансовое управление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бъем муниципального внутреннего долга Трубчевского муниципального района по состоянию на 1 января очередного финансового периода</w:t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338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272,98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1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6 338,6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94 065,6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52 272,98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81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0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в рамках гражданской обороны и ликвидации чрезвычайных ситуаций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ектор ГО и ЧС администрации Трубчевского муниципального района, отдел учета и отчетности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59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19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0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264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515 977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31.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я по приведению в нормативное состояние и оборудование системами обеспечения безопасности объектов транспортной инфраструктуры автомобильного транспорта</w:t>
            </w:r>
          </w:p>
        </w:tc>
        <w:tc>
          <w:tcPr>
            <w:tcW w:w="134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Отдел архитектуры и жилищно-коммунального хозяйства администрации Трубчевского муниципального района, отдел учета и отчетности  администрации Трубчевского муниципального района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55 00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55 00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43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70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4 040,00</w:t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66" w:hRule="atLeast"/>
        </w:trPr>
        <w:tc>
          <w:tcPr>
            <w:tcW w:w="5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56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415" w:hRule="atLeast"/>
        </w:trPr>
        <w:tc>
          <w:tcPr>
            <w:tcW w:w="59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Итого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79 04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0 079 040,00</w:t>
            </w:r>
          </w:p>
        </w:tc>
        <w:tc>
          <w:tcPr>
            <w:tcW w:w="3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  <w:tr>
        <w:trPr>
          <w:trHeight w:val="66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2762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ной программе</w:t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област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07 687 255,44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094 383,72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9 457 310,51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0 222 706,83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87 773 742,5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63 139 111,87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655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поступления из федерального бюджета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9 141 195,52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7 130 546,76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3 173 835,4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565 705,0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5 831 223,31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439 885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569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средства местных  бюджетов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652 103 386,53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9 026 691,45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18 298 357,56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09 652 447,0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28 638 302,95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76 487 587,5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377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внебюджетные источники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782" w:hRule="atLeast"/>
        </w:trPr>
        <w:tc>
          <w:tcPr>
            <w:tcW w:w="5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141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color w:val="000000"/>
                <w:sz w:val="16"/>
                <w:szCs w:val="16"/>
              </w:rPr>
            </w:r>
          </w:p>
        </w:tc>
        <w:tc>
          <w:tcPr>
            <w:tcW w:w="134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1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Итого по муниципаль ной программе:</w:t>
            </w:r>
          </w:p>
        </w:tc>
        <w:tc>
          <w:tcPr>
            <w:tcW w:w="13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 178 931 837,49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13 251 621,93</w:t>
            </w:r>
          </w:p>
        </w:tc>
        <w:tc>
          <w:tcPr>
            <w:tcW w:w="11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0 929 503,47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151 440 858,95</w:t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22 243 268,77</w:t>
            </w:r>
          </w:p>
        </w:tc>
        <w:tc>
          <w:tcPr>
            <w:tcW w:w="11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441 066 584,37</w:t>
            </w:r>
          </w:p>
        </w:tc>
        <w:tc>
          <w:tcPr>
            <w:tcW w:w="3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</w:tr>
    </w:tbl>
    <w:p>
      <w:pPr>
        <w:sectPr>
          <w:type w:val="nextPage"/>
          <w:pgSz w:orient="landscape" w:w="16838" w:h="11906"/>
          <w:pgMar w:left="1276" w:right="1276" w:gutter="0" w:header="0" w:top="1418" w:footer="0" w:bottom="851"/>
          <w:pgNumType w:fmt="decimal"/>
          <w:formProt w:val="false"/>
          <w:textDirection w:val="lrTb"/>
          <w:docGrid w:type="default" w:linePitch="326" w:charSpace="0"/>
        </w:sectPr>
      </w:pPr>
    </w:p>
    <w:p>
      <w:pPr>
        <w:pStyle w:val="Normal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sectPr>
      <w:type w:val="nextPage"/>
      <w:pgSz w:w="11906" w:h="16838"/>
      <w:pgMar w:left="1418" w:right="851" w:gutter="0" w:header="0" w:top="1276" w:footer="0" w:bottom="1276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Font5">
    <w:name w:val="font5"/>
    <w:basedOn w:val="Normal"/>
    <w:qFormat/>
    <w:pPr>
      <w:spacing w:before="280" w:after="280"/>
    </w:pPr>
    <w:rPr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Calibri" w:hAnsi="Calibri" w:cs="Calibri"/>
      <w:color w:val="000000"/>
      <w:sz w:val="16"/>
      <w:szCs w:val="16"/>
    </w:rPr>
  </w:style>
  <w:style w:type="paragraph" w:styleId="Xl65">
    <w:name w:val="xl65"/>
    <w:basedOn w:val="Normal"/>
    <w:qFormat/>
    <w:pPr>
      <w:spacing w:before="280" w:after="280"/>
    </w:pPr>
    <w:rPr>
      <w:b/>
      <w:bCs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3">
    <w:name w:val="xl73"/>
    <w:basedOn w:val="Normal"/>
    <w:qFormat/>
    <w:pP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/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4">
    <w:name w:val="xl8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5">
    <w:name w:val="xl8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87">
    <w:name w:val="xl8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8">
    <w:name w:val="xl8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Calibri" w:hAnsi="Calibri" w:cs="Calibri"/>
      <w:sz w:val="16"/>
      <w:szCs w:val="16"/>
    </w:rPr>
  </w:style>
  <w:style w:type="paragraph" w:styleId="Xl89">
    <w:name w:val="xl89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0">
    <w:name w:val="xl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3">
    <w:name w:val="xl93"/>
    <w:basedOn w:val="Normal"/>
    <w:qFormat/>
    <w:pPr>
      <w:spacing w:before="280" w:after="280"/>
      <w:jc w:val="right"/>
      <w:textAlignment w:val="center"/>
    </w:pPr>
    <w:rPr>
      <w:b/>
      <w:bCs/>
      <w:sz w:val="18"/>
      <w:szCs w:val="18"/>
    </w:rPr>
  </w:style>
  <w:style w:type="paragraph" w:styleId="Xl94">
    <w:name w:val="xl94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8"/>
      <w:szCs w:val="18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99">
    <w:name w:val="xl9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Calibri" w:hAnsi="Calibri" w:cs="Calibri"/>
      <w:sz w:val="16"/>
      <w:szCs w:val="16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sz w:val="16"/>
      <w:szCs w:val="16"/>
    </w:rPr>
  </w:style>
  <w:style w:type="paragraph" w:styleId="Xl104">
    <w:name w:val="xl10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16"/>
      <w:szCs w:val="16"/>
    </w:rPr>
  </w:style>
  <w:style w:type="paragraph" w:styleId="Xl106">
    <w:name w:val="xl10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Xl107">
    <w:name w:val="xl10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108">
    <w:name w:val="xl10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16"/>
      <w:szCs w:val="16"/>
    </w:rPr>
  </w:style>
  <w:style w:type="paragraph" w:styleId="Xl63">
    <w:name w:val="xl63"/>
    <w:basedOn w:val="Normal"/>
    <w:qFormat/>
    <w:pPr>
      <w:spacing w:before="280" w:after="280"/>
    </w:pPr>
    <w:rPr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rubech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2T15:11:00Z</dcterms:created>
  <dc:creator>Marina</dc:creator>
  <dc:description/>
  <cp:keywords/>
  <dc:language>en-US</dc:language>
  <cp:lastModifiedBy>OP-BOSS</cp:lastModifiedBy>
  <cp:lastPrinted>2022-11-22T13:06:00Z</cp:lastPrinted>
  <dcterms:modified xsi:type="dcterms:W3CDTF">2022-12-05T12:01:00Z</dcterms:modified>
  <cp:revision>56</cp:revision>
  <dc:subject/>
  <dc:title>РОССИЙСКАЯ ФЕДЕРАЦИЯ</dc:title>
</cp:coreProperties>
</file>