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1.10.2022г.                                                                                                 № 9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, от 10.08.2022 № 619, от 04.10.2022 № 848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337 736 929,9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9 595 989,01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7 736 929,9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9 595 989,0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Юлия Аношкина</cp:lastModifiedBy>
  <cp:lastPrinted>2022-11-01T10:09:00Z</cp:lastPrinted>
  <dcterms:modified xsi:type="dcterms:W3CDTF">2022-11-01T07:09:00Z</dcterms:modified>
  <cp:revision>34</cp:revision>
  <dc:subject/>
  <dc:title/>
</cp:coreProperties>
</file>