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1.10.2022  г.                                                                                                       № 9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 240 3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513 5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5 240 3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513 557,52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11-29T13:17:00Z</dcterms:modified>
  <cp:revision>69</cp:revision>
  <dc:subject/>
  <dc:title>РОССИЙСКАЯ ФЕДЕРАЦИЯ</dc:title>
</cp:coreProperties>
</file>