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27.10.2022 г.                                                                                                       № 917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07.10.2022 № 865 «Об индексации заработной платы работников муниципальных учреждений Трубчевского муниципального района с 1 октября 2022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 684 рубля с 1 октября 2022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513 рублей с 1 октября 2022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зам.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арина В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ртемьев</cp:lastModifiedBy>
  <cp:lastPrinted>2022-10-27T09:37:00Z</cp:lastPrinted>
  <dcterms:modified xsi:type="dcterms:W3CDTF">2022-11-01T13:12:00Z</dcterms:modified>
  <cp:revision>30</cp:revision>
  <dc:subject/>
  <dc:title/>
</cp:coreProperties>
</file>