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0.2022 г.  № 88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09.10.2019 №74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 размера платы на дополнительны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ные образовательные услуги МБОУ Трубчевско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зии  имени М.Т. Калашников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бращения муниципального бюджетного                                         образовательного учреждения Трубчевской гимназ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и М.Т. Калашникова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09.10.2019 №744 «Об утверждении размера платы на дополнительные платные образовательные услуги   МБОУ Трубчевской гимназия имени М.Т.Калашникова», приложение к постановлению изложить в новой редакции согласно приложе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Трубчевск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ыря О.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бодчиков Е.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auto" w:line="240" w:before="5" w:after="200"/>
        <w:ind w:right="34" w:hanging="0"/>
        <w:jc w:val="right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5" w:after="200"/>
        <w:ind w:left="4320"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1.10.2022 г.  № 889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по МБОУ Трубчевская  гимназия имени М.Т. Калашникова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548"/>
        <w:gridCol w:w="1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будущего гимназиста (3 занятия по 35 мин. 1 раз в неделю за период с октября по мар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1 занятие 45 ми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дополнительные занятия (группа от 3 до 5 человек) (1 занятие 45 ми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дополнительные занятия (группа от 6 до 10 человек) (1 занятие 45 ми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29:00Z</dcterms:created>
  <dc:creator>Economist</dc:creator>
  <dc:description/>
  <dc:language>en-US</dc:language>
  <cp:lastModifiedBy>Экономист</cp:lastModifiedBy>
  <cp:lastPrinted>2022-10-19T16:48:00Z</cp:lastPrinted>
  <dcterms:modified xsi:type="dcterms:W3CDTF">2022-10-21T11:29:00Z</dcterms:modified>
  <cp:revision>2</cp:revision>
  <dc:subject/>
  <dc:title/>
</cp:coreProperties>
</file>