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7.09.2022 г.                                                                                                       № 8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распоряжением Администрации Трубчевского муниципального района от 11.11.2021 №1122-р «Об утверждении перечня муниципальных программ (подпрограмм) для формирования бюджета Трубчевского муниципального района Брянской области»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, от 19.08.2021 №703, от 29.10.2021 №865, от 17.12.2021г. № 1005, от 30.12.2021 № 1106, от 04.02.2022 № 46, от 04.03.2022 № 92, от 04.05,2022 №273)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305 057 162,88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5 - 2022 год – 60 330 357,52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305 057 162,88</w:t>
      </w:r>
      <w:r>
        <w:rPr/>
        <w:t xml:space="preserve"> </w:t>
      </w:r>
      <w:r>
        <w:rPr>
          <w:sz w:val="26"/>
          <w:szCs w:val="26"/>
        </w:rPr>
        <w:t>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56 209 430,68 рублей;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60 330 357,52 рублей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) Позицию ж) муниципальной программы «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« ж) Сведения о показателях (индикаторах) муниципальной программы, подпрограмм и их значениях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 в себя следующие мероприятия: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деятельности органов местного самоуправл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оценке недвижимости, признанию прав и регулирование отношений по государственной и муниципальной собственно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землеустройству и землепользованию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в сфере ЖКХ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ние законопослушного поведения участников дорожного движ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нансовая поддержка муниципального района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программ (проектов) инициативного бюджетирова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селение граждан из аварийного жилищного фонда на территории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>4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 Обыде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2-09-16T16:20:00Z</cp:lastPrinted>
  <dcterms:modified xsi:type="dcterms:W3CDTF">2022-09-28T13:03:00Z</dcterms:modified>
  <cp:revision>62</cp:revision>
  <dc:subject/>
  <dc:title>РОССИЙСКАЯ ФЕДЕРАЦИЯ</dc:title>
</cp:coreProperties>
</file>