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22.09.2022  г.  №80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. Трубчевс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дополнительные платные услуги МАУДО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Трубчевская детско-юношеская спортивная школа»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обращения Муниципального автономного  учреждения дополнительного образования «Трубчевская детско-юношеская  спортивная школа» от 31 августа  2022 года №15 и в соответствии с решением Трубчевского районного Совета народных депутатов от 30.03.2012  №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ЯЮ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размер платы на  дополнительные платные услуги  МАУДО «Трубчевская детско-юношеская спортивная школа»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становление администрации Трубчевского муниципального района от 11.02.2021 № 105 «Об утверждении размера платы на дополнительные платные услуги МАУДО «Трубчевская детско-юношеская спортивная школа»  считать утратившим сил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становление вступает в силу с момента его опубликования 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Контроль за исполнением настоящего постановления возложить на заместителя главы администрации Трубчевского муниципального района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бол С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  <w:tab/>
        <w:t xml:space="preserve">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твержден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2.09.2022 г.  № 80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мер плат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платные услуги МАУДО «Трубчевская детско-юношеская  спортивная школ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418"/>
        <w:gridCol w:w="297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услуг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тренажерного зала (в соответствии с графиком) 10 чел. в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бонемент на предоставление тренажерного за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./10 занятий в месяц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естественным освещением) Половина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естественным освещением) Все по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волейбольной площад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еговых дорожек стади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луатация массажного крес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мин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ещение футбольного матч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по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 тренажерного з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лыж и лыжного 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роликовых конь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площадки для тенни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ракеток для тенниса 2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35:00Z</dcterms:created>
  <dc:creator>Economist</dc:creator>
  <dc:description/>
  <cp:keywords/>
  <dc:language>en-US</dc:language>
  <cp:lastModifiedBy>Экономист</cp:lastModifiedBy>
  <cp:lastPrinted>2018-08-21T12:54:00Z</cp:lastPrinted>
  <dcterms:modified xsi:type="dcterms:W3CDTF">2022-09-22T09:11:00Z</dcterms:modified>
  <cp:revision>14</cp:revision>
  <dc:subject/>
  <dc:title/>
</cp:coreProperties>
</file>