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16.09.2022 г.  № 775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tabs>
          <w:tab w:val="clear" w:pos="708"/>
          <w:tab w:val="left" w:pos="345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 создании учебно-консультационн</w:t>
      </w:r>
      <w:r>
        <w:rPr>
          <w:color w:val="000000"/>
          <w:lang w:val="ru-RU" w:bidi="ru-RU"/>
        </w:rPr>
        <w:t>ого</w:t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ункт</w:t>
      </w:r>
      <w:r>
        <w:rPr>
          <w:color w:val="000000"/>
          <w:lang w:val="ru-RU" w:bidi="ru-RU"/>
        </w:rPr>
        <w:t>а</w:t>
      </w:r>
      <w:r>
        <w:rPr>
          <w:color w:val="000000"/>
          <w:lang w:bidi="ru-RU"/>
        </w:rPr>
        <w:t xml:space="preserve"> по гражданской обороне</w:t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и чрезвычайным ситуациям на территории </w:t>
      </w:r>
    </w:p>
    <w:p>
      <w:pPr>
        <w:pStyle w:val="21"/>
        <w:shd w:fill="auto" w:val="clear"/>
        <w:spacing w:lineRule="auto" w:line="24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Трубчев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ответствии с Федеральным закон</w:t>
      </w:r>
      <w:r>
        <w:rPr>
          <w:color w:val="000000"/>
          <w:lang w:val="ru-RU" w:bidi="ru-RU"/>
        </w:rPr>
        <w:t>ом</w:t>
      </w:r>
      <w:r>
        <w:rPr>
          <w:color w:val="000000"/>
          <w:lang w:bidi="ru-RU"/>
        </w:rPr>
        <w:t xml:space="preserve"> от 21.12.1994 №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 xml:space="preserve">68-ФЗ </w:t>
      </w:r>
      <w:r>
        <w:rPr>
          <w:color w:val="000000"/>
          <w:lang w:val="ru-RU" w:bidi="ru-RU"/>
        </w:rPr>
        <w:t>«О</w:t>
      </w:r>
      <w:r>
        <w:rPr>
          <w:color w:val="000000"/>
          <w:lang w:bidi="ru-RU"/>
        </w:rPr>
        <w:t xml:space="preserve"> защите населения и территорий от чрезвычайных ситуаций природного техногенного характера», Федеральным закон</w:t>
      </w:r>
      <w:r>
        <w:rPr>
          <w:color w:val="000000"/>
          <w:lang w:val="ru-RU" w:bidi="ru-RU"/>
        </w:rPr>
        <w:t>ом</w:t>
      </w:r>
      <w:r>
        <w:rPr>
          <w:color w:val="000000"/>
          <w:lang w:bidi="ru-RU"/>
        </w:rPr>
        <w:t xml:space="preserve"> от 12.02.1998 №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28-ФЗ «О гражданской обороне» Постановлени</w:t>
      </w:r>
      <w:r>
        <w:rPr>
          <w:color w:val="000000"/>
          <w:lang w:val="ru-RU" w:bidi="ru-RU"/>
        </w:rPr>
        <w:t xml:space="preserve">ем </w:t>
      </w:r>
      <w:r>
        <w:rPr>
          <w:color w:val="000000"/>
          <w:lang w:bidi="ru-RU"/>
        </w:rPr>
        <w:t>Правительства Российской Федерации от 02.11.2000 № 841 «Об утверждении Положения об организации обучения населения в области гражданской обороны», Постановлени</w:t>
      </w:r>
      <w:r>
        <w:rPr>
          <w:color w:val="000000"/>
          <w:lang w:val="ru-RU" w:bidi="ru-RU"/>
        </w:rPr>
        <w:t xml:space="preserve">ем </w:t>
      </w:r>
      <w:r>
        <w:rPr>
          <w:color w:val="000000"/>
          <w:lang w:bidi="ru-RU"/>
        </w:rPr>
        <w:t>Правительства Российской Федерации от 04.09.2003</w:t>
      </w:r>
      <w:r>
        <w:rPr>
          <w:color w:val="000000"/>
          <w:lang w:val="ru-RU" w:bidi="ru-RU"/>
        </w:rPr>
        <w:t xml:space="preserve">         </w:t>
      </w:r>
      <w:r>
        <w:rPr>
          <w:color w:val="000000"/>
          <w:lang w:bidi="ru-RU"/>
        </w:rPr>
        <w:t xml:space="preserve"> №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547 «О подготовке населения, области защиты от чрезвычайных ситуаций природного и техногенного характера», в целях обеспечения качественного обучения и подготовки населения, не занятого в производстве и сфере обслуживания (далее неработающего населения) Трубчевского муниципального района по вопросам гражданской обороны и защиты от чрезвычайных ситуаций природного н техногенного характера</w:t>
      </w:r>
      <w:r>
        <w:rPr/>
        <w:t xml:space="preserve">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  <w:lang w:bidi="ru-RU"/>
        </w:rPr>
        <w:t xml:space="preserve">Директору </w:t>
      </w:r>
      <w:r>
        <w:rPr>
          <w:sz w:val="26"/>
          <w:szCs w:val="26"/>
        </w:rPr>
        <w:t>МУП «Жилкомсервис г. Трубчевск» Разинкину А.С.</w:t>
      </w:r>
      <w:r>
        <w:rPr>
          <w:color w:val="000000"/>
          <w:sz w:val="26"/>
          <w:szCs w:val="26"/>
          <w:lang w:bidi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Создать на базе </w:t>
      </w:r>
      <w:r>
        <w:rPr>
          <w:sz w:val="26"/>
          <w:szCs w:val="26"/>
        </w:rPr>
        <w:t xml:space="preserve">МУП «Жилкомсервис г. Трубчевск» </w:t>
      </w:r>
      <w:r>
        <w:rPr>
          <w:color w:val="000000"/>
          <w:sz w:val="26"/>
          <w:szCs w:val="26"/>
          <w:lang w:bidi="ru-RU"/>
        </w:rPr>
        <w:t>учебно</w:t>
        <w:softHyphen/>
        <w:t>-консультационный пункт по гражданской обороне и чрезвычайным ситуациям (далее - УКП) для обучения неработающего населения Трубчевского муниципального района согласно прилагаемому перечню (Приложение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 </w:t>
      </w:r>
      <w:r>
        <w:rPr>
          <w:color w:val="000000"/>
          <w:sz w:val="26"/>
          <w:szCs w:val="26"/>
          <w:lang w:bidi="ru-RU"/>
        </w:rPr>
        <w:t>При создании УКП руководствоваться Типовым положением об учебно-консультационных пунктах по гражданской обороне и чрезвычайным ситуациям на территории Брянской области, утвержденным постановлением Правительства Брянской области от 29</w:t>
      </w:r>
      <w:r>
        <w:rPr>
          <w:bCs/>
          <w:color w:val="000000"/>
          <w:sz w:val="26"/>
          <w:szCs w:val="26"/>
          <w:lang w:bidi="ru-RU"/>
        </w:rPr>
        <w:t>.12.</w:t>
      </w:r>
      <w:r>
        <w:rPr>
          <w:color w:val="000000"/>
          <w:sz w:val="26"/>
          <w:szCs w:val="26"/>
          <w:lang w:bidi="ru-RU"/>
        </w:rPr>
        <w:t>2014 № 668-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еспечить выделение необходимых для работы УК помещений и назначение лиц, ответственных за УКП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рганизовать обучение неработающего населения Трубчевского муниципального района в соответствии с примерной программой обучения населения (Приложение 3), не занятого в производстве и сфере обслуживания </w:t>
      </w:r>
      <w:r>
        <w:rPr>
          <w:sz w:val="26"/>
          <w:szCs w:val="26"/>
        </w:rPr>
        <w:t>(неработающего населения)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Руководителю </w:t>
      </w:r>
      <w:r>
        <w:rPr>
          <w:sz w:val="26"/>
          <w:szCs w:val="26"/>
        </w:rPr>
        <w:t xml:space="preserve">МУП «Жилкомсервис г. Трубчевск» </w:t>
      </w:r>
      <w:r>
        <w:rPr>
          <w:color w:val="000000"/>
          <w:sz w:val="26"/>
          <w:szCs w:val="26"/>
          <w:lang w:bidi="ru-RU"/>
        </w:rPr>
        <w:t xml:space="preserve"> в 5-ти дневный срок с момента разработки предоставить в сектор ГО и ЧС администрации Трубчевского муниципального района служебную документацию об организации работы УК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твердить Положение об учебно-консультационных пунктах </w:t>
      </w:r>
      <w:r>
        <w:rPr>
          <w:bCs/>
          <w:color w:val="000000"/>
          <w:sz w:val="26"/>
          <w:szCs w:val="26"/>
        </w:rPr>
        <w:t>по гражданской обороне и чрезвычайным ситуациям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bidi="ru-RU"/>
        </w:rPr>
        <w:t>(Приложение 2)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программу обучения неработающего населения Трубчевского муниципального района </w:t>
      </w:r>
      <w:r>
        <w:rPr>
          <w:color w:val="000000"/>
          <w:sz w:val="26"/>
          <w:szCs w:val="26"/>
          <w:lang w:bidi="ru-RU"/>
        </w:rPr>
        <w:t>(Приложение 3)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едущему инспектору сектора по ГО и ЧС администрации Трубчевского муниципального района оказывать методическую и практическую помощь в организации работы УКП по обучению неработающего населения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И.Н. Королё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/>
      </w:pPr>
      <w:r>
        <w:rPr>
          <w:i/>
        </w:rPr>
        <w:t>Е.А. Слободчиков</w:t>
      </w:r>
    </w:p>
    <w:p>
      <w:pPr>
        <w:pStyle w:val="Normal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jc w:val="both"/>
        <w:rPr>
          <w:sz w:val="28"/>
        </w:rPr>
      </w:pPr>
      <w:r>
        <w:rPr>
          <w:i/>
        </w:rPr>
        <w:t>О.А. Моска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Style16"/>
          <w:b w:val="false"/>
          <w:color w:val="000000"/>
          <w:sz w:val="26"/>
          <w:szCs w:val="26"/>
        </w:rPr>
        <w:t>Приложение 1</w:t>
      </w:r>
    </w:p>
    <w:p>
      <w:pPr>
        <w:pStyle w:val="Normal"/>
        <w:keepNext w:val="true"/>
        <w:keepLines/>
        <w:ind w:firstLine="709"/>
        <w:jc w:val="right"/>
        <w:rPr>
          <w:rStyle w:val="Style15"/>
          <w:b w:val="false"/>
          <w:b w:val="false"/>
          <w:color w:val="000000"/>
        </w:rPr>
      </w:pPr>
      <w:r>
        <w:rPr>
          <w:rStyle w:val="Style16"/>
          <w:b w:val="false"/>
          <w:color w:val="000000"/>
          <w:sz w:val="26"/>
          <w:szCs w:val="26"/>
        </w:rPr>
        <w:t xml:space="preserve">к </w:t>
      </w:r>
      <w:r>
        <w:rPr>
          <w:rStyle w:val="Style15"/>
          <w:b w:val="false"/>
          <w:color w:val="000000"/>
        </w:rPr>
        <w:t>постановлению администрации</w:t>
      </w:r>
      <w:r>
        <w:rPr>
          <w:rStyle w:val="Style15"/>
          <w:color w:val="000000"/>
        </w:rPr>
        <w:t xml:space="preserve"> 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keepNext w:val="true"/>
        <w:keepLines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sz w:val="26"/>
          <w:szCs w:val="26"/>
        </w:rPr>
        <w:t>от 16.09.2022 г.  № 77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консультационных пунктов по гражданской обороне и чрезвычайным ситуациям на территории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П «Жилкомсервис г. Трубчевск» г. Трубчевск, ул.Новоленинская, 1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Приложение 2</w:t>
      </w:r>
    </w:p>
    <w:p>
      <w:pPr>
        <w:pStyle w:val="Normal"/>
        <w:keepNext w:val="true"/>
        <w:keepLines/>
        <w:ind w:firstLine="709"/>
        <w:jc w:val="right"/>
        <w:rPr>
          <w:rStyle w:val="Style15"/>
          <w:b w:val="false"/>
          <w:b w:val="false"/>
          <w:i/>
          <w:i/>
        </w:rPr>
      </w:pPr>
      <w:r>
        <w:rPr>
          <w:rStyle w:val="Style16"/>
          <w:b w:val="false"/>
          <w:color w:val="000000"/>
          <w:sz w:val="26"/>
          <w:szCs w:val="26"/>
        </w:rPr>
        <w:t>к</w:t>
      </w:r>
      <w:r>
        <w:rPr>
          <w:rStyle w:val="Style16"/>
          <w:b w:val="false"/>
          <w:i/>
          <w:color w:val="000000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остановлению администрации</w:t>
      </w:r>
      <w:r>
        <w:rPr>
          <w:rStyle w:val="Style15"/>
          <w:i/>
        </w:rPr>
        <w:t xml:space="preserve"> </w:t>
      </w:r>
    </w:p>
    <w:p>
      <w:pPr>
        <w:pStyle w:val="Normal"/>
        <w:keepNext w:val="true"/>
        <w:keepLines/>
        <w:ind w:firstLine="709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Трубчевского муниципаль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</w:p>
    <w:p>
      <w:pPr>
        <w:pStyle w:val="Normal"/>
        <w:keepNext w:val="true"/>
        <w:keepLines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sz w:val="26"/>
          <w:szCs w:val="26"/>
        </w:rPr>
        <w:t>от 16.09.2022 г.  № 775</w:t>
      </w:r>
    </w:p>
    <w:p>
      <w:pPr>
        <w:pStyle w:val="Normal"/>
        <w:ind w:firstLine="709"/>
        <w:jc w:val="center"/>
        <w:rPr>
          <w:rStyle w:val="Style16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293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pacing w:lineRule="atLeast" w:line="293"/>
        <w:jc w:val="center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учебно-консультационных пунктах </w:t>
      </w:r>
      <w:r>
        <w:rPr>
          <w:b/>
          <w:bCs/>
          <w:color w:val="000000"/>
          <w:sz w:val="26"/>
          <w:szCs w:val="26"/>
        </w:rPr>
        <w:t>по гражданской обороне и чрезвычайным ситуациям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рубчев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1. Учебно-консультационные пункты по гражданской обороне и чрезвычайным ситуациям (далее - УКП ГОЧС) предназначены для проведения мероприятий по подготовке неработающего населения </w:t>
      </w:r>
      <w:r>
        <w:rPr>
          <w:bCs/>
          <w:color w:val="000000"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 xml:space="preserve"> по вопросам действий при угрозе и возникновении чрезвычайных ситуаций, возникающих при военных конфликтах или вследствие этих конфликтов, а также оказания консультационных услуг населению в области гражданской обороны и защиты от чрезвычайных ситуаций природного и техногенного характера (далее – ЧС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КП ГОЧС создаются в соответствии с требованиями Федеральных законов от 21.02.1994 № 68-ФЗ "О защите населения и территорий от чрезвычайных ситуаций природного и техногенного характера" и от 12.02.1998 № 28-ФЗ "О гражданской обороне", Постановлений Правительства Российской Федерации от 24.07.1995 № 738 "О порядке подготовки населения в области защиты от чрезвычайных ситуаций" и от 02.11.2000 № 841 "Об утверждении Положения об организации обучения населения в области гражданской обороны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ая цель создания УКП ГОЧС - в максимальной степени привлечь к подготовк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КП ГОЧС создаются на базе управляющих организаций, товариществ собственников жилья либо жилищных кооперативы или иных специализированных потребительские кооперативов, осуществляющих управление многоквартирными домами (далее по тексту – организации), руководители которых являются непосредственными организаторами подготовки неработающего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онная структура УКП ГОЧС определяется финансовыми возможностями, величиной обслуживаемого района, количеством проживающего в нем неработающего населения и соответству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й класс (отдельное помещение, вместимостью 15-20 человек, оснащенное те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хническими средствами обучения, наглядными и учебными пособиями, мебелью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гражданской защиты (служебное помещение, оборудованное наглядными и учебными пособиями, техническим средством для просмотра обучающих видеофильмов, видеороликов или презентационным материало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лок гражданской защиты (информационно-справочный стенд с материалами для пропаганды знаний и информирования насел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остав УКП ГОЧС входят: начальник учебного-консультационного пункта, 1 - 2 организатора (консультанта), назначаемых из числа штатных сотрудников организации или из числа активистов на общественных началах, прошедших специальную подготовку в области гражданской обороны и защиты от чрезвычайных ситуаций природного и техног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Финансирование и материальные расходы, связанные с организацией работы УКП ЧС осуществляется за счет средств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задачи УКП ГОЧС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Основными задачами УКП ГОЧС являютс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граждан способам защиты от современных средств пора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работка у населения уверенности в надежности средств и способов защиты от чрезвычайных ситуаций различного характе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работка практических навыков действий в условиях чрезвычайных ситуаций мирного и военного времен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уровня морально-психологического состояния граждан, выработка способности правильно оценивать складывающуюся обстановку, принимать разумные и адекватные решения, осуществлять правильные действ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паганда важности и необходимости выполнения мероприятий ГО и ЧС в современных условия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рганизация работы УКП ГОЧС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Общее руководство подготовкой неработающего населения осуществляет глава администра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гражданской оборо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, а методическое руководство – Сектор ГО и ЧС администрац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Непосредственными организаторами обучения являются руководители организаций, которые приказом (распоряжением) по организации определяю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сположения УКП ГОЧС и других помещений, используемых для подготовки неработающего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УКП ГОЧ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проведения занятий, консультаций, тренир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х лиц УКП ГОЧС и лиц, привлекаемых для проведения занятий, консультаций и других мероприятий по обуч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еспечения литературой, учебными пособиями и техническими средствами об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жителей домов (улиц, кварталов) за помещениями и распределение их по учебным групп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организационные вопрос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 приказа представляется 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 гражданской обороны, предупреждения и ликвидации чрезвычайных ситуаций администрации городского округа, ежегодно уточняется и корректир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одготовка населения осуществляется пут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занятий по утвержденной програм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пропагандистских и агитационных мероприятий (бесед, лекций, вечеров вопросов и ответов, консультаций, показов учебных кино- и видеофильмов и др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я в учениях и тренировках по гражданской обороне и защите от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дготовка населения осуществляется круглогодично, наиболее целесообразный срок обучения в группах с 1 ноября по 30 апреля. В другое время проводятся консультации и прочие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Большую часть учебного времени следует отводить практическим занятиям и тренировкам, в ходе которых отрабатывать действия по сигналам оповещения, правила пользования средствами индивидуальной и коллективной защиты, эвакуационные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одготовка населения проходит в учебных группах, которые создаются из жителей одного дома (нескольких малых домов или подъездов), оптимальным вариантом является группа из 10 - 15 человек. При создании учебных групп необходимо учитывать возраст, состояние здоровья, уровень подготовки обучаемых по вопросам ГО и Ч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Продолжительность занятий одной группы, как правило, 1 - 2 часа в день, кроме того, может применяться самостоятельная работа по изучению учебно-методической лите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В конце учебного года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 и пользования средствами индивидуальной и коллективной 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По окончании курса подготовки население долж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н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нципы, средства и способы защиты от ЧС, а также правила поведения при их возникнов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требования пожарной безопасности в бы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средства и способы защиты от аварийно химически опасных веществ, современных средств поражения, последствий стихийных бедствий, аварий и катастроф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действий по сигналу «Внимание всем!» и другим речевым сообщениям органов управления ГОЧС на мес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проведения эвакуационных мероприятий при возникновении Ч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ме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индивидуальными и коллективными средствами защиты и изготавливать простейшие средства защиты органов дых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 действовать по сигналу «Внимание всем!» и другим речевым сообщениям органов управления ГОЧС в условиях стихийных бедствий, аварий и катастроф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ывать само и взаимопомощь при травмах, ожогах, переломах, ранениях, кровотеч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щать детей и обеспечивать безопасность при выполнении мероприятий 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Неработающее население, прошедшее подготовку по полной программе, в следующем году вместо текущей подготовки (частично или полностью) может привлекаться на проводимые учения и трен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Для проведения занятий и консультаций привлекаются сотрудники УКП ГОЧС, специалисты организаций, консультанты из числа активистов, прошедших подготовку в специализированных учебных заведениях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штатные работники органов, уполномоченных на решение задач в области гражданской обороны и преподаватели курсов 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Подготовка сотрудников УКП ГОЧС осуществляется на курсах 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борудование и оснащ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КП ГОЧ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УКП ГОЧС оборудуется в специально отведенном помещении, где есть возможность создать необходимые условия для организации учебного процес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Учебный класс оборуд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1. Техническими средствами обучения: телевизор;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>-плеер; средства статичной проекции; приемник радиовещ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Стенд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ая система предупреждения и ликвидации чрезвычайных ситуаций (РСЧС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ая оборон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чрезвычайных ситу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ы ЧС и способы защиты населения при их возникнов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нд под раздаточный материал, оборудованный для распространения памяток по действиям при возникновении ЧС природного и техногенного характер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 Учебным имуще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газы для взрослых и детей (разны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мера защитная детская (КЗД-6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ираторы (разные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нетушители (разны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тно-марлевые повязки (ВМП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ивопыльные тканевые маски (ПТМ-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противохимические пакеты (ИПП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кет перевязочные индивидуальные (ПП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нты, вата и другие материалы для обучения по изготовлению простейших средств индивидуальной защиты органов дых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ая литература по ГО и защите от 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еофильмы по ГО и защите от Ч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шивки журналов "Гражданская защита" и "Военные знания", памятки различного содержания, рекомендации, учебно-методические пособ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4. Документаци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постановления администрации городского округа о создании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руководителя учреждения, при котором создан УКП ГОЧС, об организации его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УКП ГОЧ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работы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орядок дня работы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дежурств по УКП ГОЧС его сотрудников и других привлекаемых для этого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исания занятий и консультаций на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учета занятий и консульт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персонального учета населения, прошедшего подготов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ки неработающих жильцов с указанием адреса, телефона и старших учебных груп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ункт гражданской защиты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, на котором транслируются обучающие видеофильмы, видеоролики или презентационный материал по действиям при ЧС различ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л, на котором располагаются памятки, листовки, брошюры по действиям при ЧС различ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лядные пособия, средства индивидуальной защиты (противогазы, респираторы, ватно-марлевые повязк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пожаротушения (огнетушитель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казания первой помощи (аптечк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д столом размещаются стенды, плакаты и другие наглядные пособия. На одном из стендов размещаются извлечения из Законов Российской Федерации от 21.12.1994 № 68-ФЗ «О защите населения и территорий от чрезвычайных ситуаций природного и техногенного характера» и от 12.02.1998 № 28-ФЗ        «О гражданской обороне», отражающие права и обязанности граждан Российской Федерации в области гражданской обороны, защиты населения и территорий от чрезвычайных ситуаций и социальной защиты пострадавш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других стендах даются ответы на вопросы о порядке эвакуации населения. Указывается, как подготовиться к этому мероприятию, что брать с собой, как вести себя в пути. На плане города, населенного пункта показывается адрес сборного эвакопункта, маршрут движения (транспорта или пешей колонны), пункты посадки и высадки населения, пункты, где размещаются эвакуируемые и порядок движения к ним, где находится убежище, противорадиационное укрытие. Кто, когда и каким образом подает команду на эвакуацию. Что следует выполнить дома, прежде чем его покинуть. Указываются ЧС, места расположения пунктов выдачи средств индивидуальной защиты, кто, когда и в какой очередности их получает, а также места расположения защитных сооружений, порядок действий населения в условиях ЧС различ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дном из разделов стенда необходимо поместить схему, на которой указать: ведущий инспектор ГО и ЧС (должность, фамилия), состав комиссии по чрезвычайным ситуациям и обеспечения пожарной безопасности (КЧС и ОПБ), какие службы ГО имеются, их начальники, какими силами они располагают, а также указать адреса их местонахождения и номера контактных телефон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нды должны содержать обязательн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характерных нарушениях пожарной безопасности, причинах пожара, основных поражающих факторах пожара, характерных нарушениях, профилактике и противопожарных мероприятиях в жилом до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эксплуатации электро- (печного) отопления, а гак же первичных средствах пожаротушения, порядок их использования, действия населения при пожаре, правила оказания само- и взаимопомощи при ожогах и при поражении электрическим то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Уголок гражданской защиты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мятки по действиям населения в ЧС (указанные выш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и обучающий материал по гражданской обороне и действиям при ЧС различного характе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кции по применению простейших средств защи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авления по использованию средств защи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гналы оповещения и действия по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нды с информацией о характерных нарушениях пожарной безопасности, причинах пожара, основных поражающих факторах пожара, характерных нарушениях, профилактике и противопожарных мероприятиях в жилом доме, а также о первичных средствах пожаротушения, порядке их использования, о действиях населения при пожаре, правила оказания само и взаимопомощи при ожогах и при поражении электрическим то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стендов должны быть просты в оформлении, доступны в понимании, убеждать людей в реальности защиты от поражений при возникновении чрезвычайных ситуаций, воспитывать высокие морально психологические кач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Обязанности начальника (организатора, консультанта) УКП ГОЧ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Для проведения учебных занятий приказом руководителя организации, как правило, из числа штатных сотрудников назначается начальник (организатор, консультант) УКП ГОЧС. Он отвечает за планирование, организацию и ход учебного процесса, состояние учебно-материальной баз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Начальник УКП ГОЧС обязан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ть и вести планирующие, учетные и отчетные докумен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исанием проводить занятия и консульт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ходом самостоятельной подготовки людей, оказывать индивидуальную помощь обучаемы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ь инструктажи руководителей занятий и старших групп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ти учет подготовки неработающего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годовой отчет о выполнении плана работы УКП ГОЧ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заявки на приобретение учебных и наглядных пособий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ледить за содержанием помещения, соблюдением </w:t>
      </w:r>
      <w:hyperlink r:id="rId2">
        <w:r>
          <w:rPr>
            <w:rStyle w:val="InternetLink"/>
            <w:sz w:val="26"/>
            <w:szCs w:val="26"/>
          </w:rPr>
          <w:t>правил пожарной безопасности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держивать постоянное взаимодействие по вопросам обучения с органами управления ГО и ЧС и курсами ГО муниципального рай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color w:val="000000"/>
          <w:sz w:val="26"/>
          <w:szCs w:val="26"/>
        </w:rPr>
      </w:pPr>
      <w:r>
        <w:rPr>
          <w:rStyle w:val="Style16"/>
          <w:b w:val="false"/>
          <w:color w:val="000000"/>
          <w:sz w:val="26"/>
          <w:szCs w:val="26"/>
        </w:rPr>
        <w:t>Приложение 3</w:t>
      </w:r>
    </w:p>
    <w:p>
      <w:pPr>
        <w:pStyle w:val="Normal"/>
        <w:keepNext w:val="true"/>
        <w:keepLines/>
        <w:ind w:firstLine="709"/>
        <w:jc w:val="right"/>
        <w:rPr>
          <w:rStyle w:val="Style15"/>
          <w:b w:val="false"/>
          <w:b w:val="false"/>
          <w:i/>
          <w:i/>
        </w:rPr>
      </w:pPr>
      <w:r>
        <w:rPr>
          <w:rStyle w:val="Style16"/>
          <w:b w:val="false"/>
          <w:color w:val="000000"/>
          <w:sz w:val="26"/>
          <w:szCs w:val="26"/>
        </w:rPr>
        <w:t>к</w:t>
      </w:r>
      <w:r>
        <w:rPr>
          <w:rStyle w:val="Style16"/>
          <w:b w:val="false"/>
          <w:i/>
          <w:color w:val="000000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остановлению администрации</w:t>
      </w:r>
      <w:r>
        <w:rPr>
          <w:rStyle w:val="Style15"/>
          <w:i/>
        </w:rPr>
        <w:t xml:space="preserve"> </w:t>
      </w:r>
    </w:p>
    <w:p>
      <w:pPr>
        <w:pStyle w:val="Normal"/>
        <w:keepNext w:val="true"/>
        <w:keepLines/>
        <w:ind w:firstLine="709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Трубчевского муниципаль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16.09.2022 г.  № 77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учения неработающего населен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рганизация обуч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Обучение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т 12.02.1998 № 28-ФЗ «О гражданской обороне», от 21.12.1994 № 68-ФЗ «О защите населения и территорий от чрезвычайных ситуаций природного </w:t>
      </w:r>
      <w:r>
        <w:rPr>
          <w:i/>
          <w:iCs/>
          <w:color w:val="000000"/>
          <w:sz w:val="26"/>
          <w:szCs w:val="26"/>
          <w:lang w:bidi="ru-RU"/>
        </w:rPr>
        <w:t xml:space="preserve">и </w:t>
      </w:r>
      <w:r>
        <w:rPr>
          <w:color w:val="000000"/>
          <w:sz w:val="26"/>
          <w:szCs w:val="26"/>
          <w:lang w:bidi="ru-RU"/>
        </w:rPr>
        <w:t>техногенного характера», постановлений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, от 02.11.2000 № 841 «Об утверждении Положения об организации обучения населения в области гражданской обороны», Постановления Правительства Брянской области от 29.12.2014 № 688-п «Об организации обучения населения  в области гражданской обороны»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 и осуществляется в учебно-консультационных пункт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90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ограмма определяет базовое содержание подготовки неработающего населения в области безопасности жизнедеятельности и рассчитана по объему на 1-2 часа в ден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2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учение неработающего населения проводится в форме консультаций, рекомендаций, изучения памяток, самостоятельного обучения заключающегося в просмотре телепередач и видеофильмов, прослушивании радиопередач по соответствующей тематик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7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Руководители учебных групп назначаются, из числа работников учреждения (предприятия).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1.5.</w:t>
        <w:tab/>
        <w:t>В ходе занятий постоянное внимание должно уделяться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уверенности в своих знаниях и силах.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 результате обучения неработающее население должно знать: 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задачи и возможности гражданской обороны в обеспечении безопасности граждан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задачи и возможности Единой государственной системы предупреждения и ликвидации чрезвычайных ситуаций в обеспечении зашиты населения в чрезвычайных ситуациях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основные мероприятия гражданской обороны и РСЧС но защите населения от опасностей, возникающих при ведении военных действий или вследствие этих действий, а также от последствий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В результате обучения неработающее население должно уметь: 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четко действовать по сигналам оповещения, практически выполнять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защищать себя и членов семьи от чрезвычайных ситуаций мирного и военного времени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ab/>
        <w:t>- 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- оказывать первую медицинскую помощь при травмах и повреждениях.</w:t>
      </w:r>
    </w:p>
    <w:p>
      <w:pPr>
        <w:pStyle w:val="Normal"/>
        <w:widowControl w:val="false"/>
        <w:tabs>
          <w:tab w:val="clear" w:pos="708"/>
          <w:tab w:val="left" w:pos="797" w:leader="none"/>
        </w:tabs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уемая тематика и расчет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ов учебных занятий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8803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762"/>
        <w:gridCol w:w="2243"/>
        <w:gridCol w:w="187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тем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 занят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зан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и населения по гражданской обороне и защите от чрезвычайных ситуаций. Порядок оповещения населения о чрезвычайных ситуациях. Действие населения по сигналу «Внимание всем!» и речевым сообщения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сности, возникающие при ведении военных действий или вследствие этих действ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Единой государственной системы предупреждения и ликвидации чрезвычайных ситуаций (РСЧС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тивопожарных мероприятий. Локализация и тушение пожар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е населения в чрезвычайных ситуациях природного характе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е населения в чрезвычайных ситуациях техногенного характе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 и порядок их исполь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ов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амо и взаимопомощи при ранениях, кровотечениях, переломах и ожог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тем занят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№ 1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Обязанности населения по гражданской обороне и защите от чрезвычайных ситуаций. Порядок оповещения населения о чрезвычайных ситуациях. Действия населения по сигналу «Внимание веем!» и речевым сообщениям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нятие гражданской обороны, ее роль и место в общей системе национальной безопасности. Обязанности населения по ГО, защиты от ЧС природного и техногенного характера и обеспечения пожарной безопасности. Порядок оповещения населения о ЧС. Действия населения по сигналу «Внимание всем!» и речевым сообщениям органов, специально, уполномоченных решать задачи ГО и задачи предупреждения и ликвидации ЧС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2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  <w:lang w:bidi="ru-RU"/>
        </w:rPr>
        <w:t>Опасности, возникающие при ведении военных действий или вследствие этих действий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Ядерное оружие и его боевые свойства. Поражающие факторы ядерного взрыва и их характеристика. Защита от поражающих факторо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имическое оружие и последствия его применения. Отравляющие вещества, их классификация, воздействие на организм человек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арактерные признаки применения отравляющих веществ. Защита от поражающих факторов химического оруж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Бактериологическое (биологическое) оружие и последствия его применения. Способы применения бактериологического оружия. Признаки применения бактериальных средств. Защита от поражающих факторов бактериологического оруж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ычные средства нападения, высокоточное оружие. Вторичные факторы поражения.</w:t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ab/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center" w:pos="5198" w:leader="none"/>
        </w:tabs>
        <w:rPr/>
      </w:pPr>
      <w:r>
        <w:rPr>
          <w:b/>
          <w:color w:val="000000"/>
          <w:sz w:val="26"/>
          <w:szCs w:val="26"/>
          <w:lang w:bidi="ru-RU"/>
        </w:rPr>
        <w:tab/>
        <w:t>Тема № 3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Организация Единой государственной системы предупреждения и ликвидации чрезвычайных ситуаций (РСЧС)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Законодательство Российской Федерации в области защиты населения в территории от чрезвычайных ситуаций природного и техногенного характера. Права и обязанности граждан в области защиты от ЧС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Цели и задачи РСЧС. Структура РСЧС. Территориальные и функциональные подсистемы, уровни РСЧС. Корректирующие органы РСЧС. Роль и задачи комиссий по чрезвычайным ситуациям па каждом уровне. Постоянно действующие органы управления и органы повседневно управления РСЧС, их структура и функции. Режимы функционирования РСЧС. Условия, при которых устанавливаются режимы функционирования и осуществляемые мероприят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илы и средства РСЧС. Общие сведения о финансовых и материальных резервах, системах связи, оповещения и информационного обеспечения РСЧС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4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Выполнение противопожарных мероприятий. Локализация и тушение пожаро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сновные требования пожарной безопасности в быту. Система оповещения и инструкция по действиям населения при пожаре. Обязанности граждан по соблюдению правил пожарной безопасности. Технические средства пожаротушения. Действия населения по предупреждению пожара.. Порядок применения первичных средств пожаротушения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5.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  <w:lang w:bidi="ru-RU"/>
        </w:rPr>
        <w:t>Действия населения в чрезвычайных ситуациях природн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ассификация и характеристика чрезвычайных ситуаций природного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тихийные бедствия геологическ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тихийные бедствия метеорологическ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тихийные бедствия гидрологическ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родные пожары (лесные и торфяные)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Массовые инфекционные заболевания людей, сельскохозяйственных животных и растений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действий в условиях ЧС, способы защиты в условиях ЧС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6.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  <w:lang w:bidi="ru-RU"/>
        </w:rPr>
        <w:t xml:space="preserve">Действия населения в чрезвычайных ситуациях </w:t>
      </w:r>
      <w:r>
        <w:rPr>
          <w:b/>
          <w:bCs/>
          <w:color w:val="000000"/>
          <w:sz w:val="26"/>
          <w:szCs w:val="26"/>
          <w:lang w:bidi="ru-RU"/>
        </w:rPr>
        <w:t xml:space="preserve">техногенного </w:t>
      </w:r>
      <w:r>
        <w:rPr>
          <w:b/>
          <w:color w:val="000000"/>
          <w:sz w:val="26"/>
          <w:szCs w:val="26"/>
          <w:lang w:bidi="ru-RU"/>
        </w:rPr>
        <w:t>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ассификация и характеристика чрезвычайных ситуаций техногенного характер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оздействие токсических свойств основных АХОВ на население в санитарно-защитной зоне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Классификация АХО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едельно допустимые и поражающие концент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боры химической разведки, их принципы действия и основные характеристики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7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Средства индивидуальной защиты и порядок их использован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редства индивидуальной защиты, их классификация, принципы действия основные характеристик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орядок определения размера противогаза и его надевание.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Тема № 8.</w:t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Оказание само- и взаимопомощи при ранениях, кровотечениях, переломах и ожога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ведение антидотов, выдача радиопротекторов и противобактериальных средств пораженным отравляющими веществами, ионизирующими излучениями или бактериальными (биологическими) средствами (использование аптечки индивидуальной - АИ-1, АИ-1м, АИ-2 и комплекта индивидуальной медицинской гражданской защиты «Юнита»)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вая помощь при кровотечениях и ранения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особы остановки кровотечения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Виды повязок. Правила и приемы наложения повязок на раны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вая помощь при перелома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риемы и способы иммобилизации с применением табельных и подручных средств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Способы и правила транспортировки и переноски пострадавши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Первая помощь при термических и химических ожогах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Рекомендуемый состав домашней медицинской аптечк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863" w:leader="none"/>
        </w:tabs>
        <w:ind w:left="709" w:hanging="0"/>
        <w:jc w:val="center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4. Учебно-методическое обеспечение курса обучения</w:t>
      </w:r>
    </w:p>
    <w:p>
      <w:pPr>
        <w:pStyle w:val="Normal"/>
        <w:widowControl w:val="false"/>
        <w:tabs>
          <w:tab w:val="clear" w:pos="708"/>
          <w:tab w:val="left" w:pos="1863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b/>
          <w:color w:val="000000"/>
          <w:sz w:val="26"/>
          <w:szCs w:val="26"/>
          <w:lang w:bidi="ru-RU"/>
        </w:rPr>
        <w:t>4.1 Список литературы</w:t>
      </w:r>
    </w:p>
    <w:p>
      <w:pPr>
        <w:pStyle w:val="Normal"/>
        <w:widowControl w:val="false"/>
        <w:tabs>
          <w:tab w:val="clear" w:pos="708"/>
          <w:tab w:val="left" w:pos="524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>1. Федеральный закон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12.02.1998 № 28-ФЗ «О гражданской обороне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21.12.1994 № 69-ФЗ «О пожарной безопасности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06.03.2006 № 35-ФЗ «О противодействии терроризму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8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8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Федеральный закон от 09.01.1996 № З-ФЗ «О радиационной безопасности населения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22272F"/>
          <w:sz w:val="26"/>
          <w:szCs w:val="26"/>
        </w:rPr>
        <w:t xml:space="preserve">Указ Президента РФ от 2 июля 2021 г. N 400 "О Стратегии национальной безопасности Российской Федерации". </w:t>
      </w:r>
      <w:bookmarkStart w:id="1" w:name="text"/>
      <w:bookmarkEnd w:id="1"/>
      <w:r>
        <w:rPr>
          <w:color w:val="22272F"/>
          <w:sz w:val="23"/>
          <w:szCs w:val="23"/>
        </w:rPr>
        <w:t> 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становление Правительства Российской Федерации от 21.05.2007          №  304 «О классификации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3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становление Правительства Российской Федерации от 04.09.2003       № 547 «О порядке подготовки населения в области защиты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7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Постановление Правительства Российской Федерации 02.11.2000 № 841  «Об утверждении Положения об организации обучения населения в области гражданской обороны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77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Приказ </w:t>
      </w:r>
      <w:r>
        <w:rPr>
          <w:sz w:val="26"/>
          <w:szCs w:val="26"/>
        </w:rPr>
        <w:t>МЧС России № 578, Минкомсвязи России № 365 от 31.07.2020 «Об утверждении Положения о системах оповещения населения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2" w:leader="none"/>
        </w:tabs>
        <w:ind w:left="0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Нормы пожарной безопасности. Обучение мерам пожарной безопасности работников организаций. Утверждены приказом МЧС России от 12 декабря 2007г. № 64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2" w:leader="none"/>
        </w:tabs>
        <w:ind w:left="0" w:firstLine="709"/>
        <w:jc w:val="both"/>
        <w:rPr/>
      </w:pPr>
      <w:r>
        <w:rPr>
          <w:color w:val="000000"/>
          <w:sz w:val="26"/>
          <w:szCs w:val="26"/>
          <w:lang w:bidi="ru-RU"/>
        </w:rPr>
        <w:t>Санитарные правила и нормативы СанПиН 2.6.1.2523-09 «Нормы радиационной безопасности (НРБ-99/2009)». Санитарные правила и нормативы СП 2.6.1.2612-10 «Основные санитарные правила обеспечения радиационной безопасности (ОСПОРБ-99/2010)»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sectPr>
      <w:headerReference w:type="defaul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32" w:hanging="21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" w:firstLine="678"/>
      <w:jc w:val="both"/>
    </w:pPr>
    <w:rPr>
      <w:sz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/>
      <w:ind w:hanging="72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4480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4:30:00Z</dcterms:created>
  <dc:creator>Priemnaja</dc:creator>
  <dc:description/>
  <cp:keywords/>
  <dc:language>en-US</dc:language>
  <cp:lastModifiedBy>Артемьев</cp:lastModifiedBy>
  <cp:lastPrinted>2022-09-19T09:46:00Z</cp:lastPrinted>
  <dcterms:modified xsi:type="dcterms:W3CDTF">2022-10-13T05:42:00Z</dcterms:modified>
  <cp:revision>3</cp:revision>
  <dc:subject/>
  <dc:title>РОССИЙСКАЯ  ФЕДЕРАЦИЯ</dc:title>
</cp:coreProperties>
</file>