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  .  09  . 2022 г.  № 7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Центр ППМ  и СП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от 22.08.2022 года №78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 «Центр ППМ и СП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 от 07.10.2019  №739  «Об утверждении размера платы на дополнительные услуги МБУ «Центр ППМ  и СП » Трубчев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 муниципального района Тубол С.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02  .  09 . 2022 г.  №724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посещения зала ЛФК для занятий с инструкто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. (8 занятий в меся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обучению  грамо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коррекци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психических процесс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ое консультирование взрослого на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Танцы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Акварелька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*80часовзанятий по програм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Экономист</cp:lastModifiedBy>
  <cp:lastPrinted>2022-08-25T09:19:00Z</cp:lastPrinted>
  <dcterms:modified xsi:type="dcterms:W3CDTF">2022-09-02T08:47:00Z</dcterms:modified>
  <cp:revision>18</cp:revision>
  <dc:subject/>
  <dc:title/>
</cp:coreProperties>
</file>