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 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02  .  09 .2022 г.  № 723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ДО «Белоберезковская ДЮСШ»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дополнительного образования «Белоберезковская ДЮСШ» от 23.08.2022 года  №12 и в соответствии с решением Трубчевского районного Совета народных депутатов от 30.03.2012 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дополнительные платные услуги  МБУДО «Белоберезковская ДЮСШ».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остановление администрации Трубчевского муниципального района от 06.03. 2019  № 165 «Об утверждении размера платы на дополнительные платные услуги МБУДО «Белоберезковская ДЮСШ»  считать утратившим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2  .09  .2022 г.  № 7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МБУДО «Белоберезковская ДЮСШ»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559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 (руб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портивного зала для занятий с трене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абонемент за посещение тренажерного з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ме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</w:tbl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16:00Z</dcterms:created>
  <dc:creator>Economist</dc:creator>
  <dc:description/>
  <cp:keywords/>
  <dc:language>en-US</dc:language>
  <cp:lastModifiedBy>Экономист</cp:lastModifiedBy>
  <cp:lastPrinted>2022-08-25T15:30:00Z</cp:lastPrinted>
  <dcterms:modified xsi:type="dcterms:W3CDTF">2022-09-02T08:45:00Z</dcterms:modified>
  <cp:revision>11</cp:revision>
  <dc:subject/>
  <dc:title/>
</cp:coreProperties>
</file>