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8.07. 2022 г.                                                                               № 527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 проекта бюджета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 Бюджетного кодекса Российской Федерации, решением Трубчевского районного Совета народных депутатов от 30.09.2021 г. № 6-232 «О принятии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составления  проекта бюджета Трубчевского  муниципального района Брянской области  на 2023 год и на плановый период   2024 и 2025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вступает в силу после опубликования на официальном сайте администрации Трубчевского муниципального района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trubech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- начальника финансового управления   администрации Трубчевского муниципального района Приходову Н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убчевского муниципального района                          И.И.Обыдённ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</w:rPr>
        <w:t xml:space="preserve">    </w:t>
      </w:r>
      <w:r>
        <w:rPr>
          <w:color w:val="FFFFFF"/>
        </w:rPr>
        <w:t>управл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FFFFFF"/>
        </w:rPr>
        <w:t>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Сидорова</cp:lastModifiedBy>
  <cp:lastPrinted>2022-07-13T09:46:00Z</cp:lastPrinted>
  <dcterms:modified xsi:type="dcterms:W3CDTF">2022-08-02T08:46:00Z</dcterms:modified>
  <cp:revision>143</cp:revision>
  <dc:subject/>
  <dc:title>РОССИЙСКАЯ ФЕДЕРАЦИЯ</dc:title>
</cp:coreProperties>
</file>