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2573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9pt" to="512.95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7.06.2022 № 4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Трубчев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0" w:hanging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ind w:right="3870" w:hanging="0"/>
        <w:rPr/>
      </w:pPr>
      <w:r>
        <w:rPr>
          <w:sz w:val="28"/>
          <w:szCs w:val="28"/>
        </w:rPr>
        <w:t>администрации Трубчевского муниципального района от 19.02.2021 № 127 «Об утверждении схемы размещения нестационарных торговых объектов на территории муниципального образования «Трубчевское городское поселение Трубчевского муниципального района Брянской област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целях уточнения мест размещения нестационарных торговых объектов на территории муниципального образования «Трубчевское городское поселение Трубчевского муниципального района Брянской области», руководствуясь  пунктом 3 статьи 10 Федерального закона от 28.12.2009  № 381-ФЗ «Об основах государственного регулирования торговой деятельности в Российской Федерации», приказом Управления потребительского рынка и услуг, контроля в сфере производства и оборота этилового спирта, алкогольной и спиртосодержащей продукции Брянской области от 24.11.2016  № 589 «Об утверждении порядка разработки и утверждения органами местного самоуправления схемы размещения нестационарных торговых объектов», решением Совета народных депутатов города Трубчевска от 26.03.2020 № 4-39 «О предоставлении права на размещение нестационарных торговых объектов на территории Трубчевского городского поселения Трубчевского муниципального района Брян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ind w:left="0" w:right="42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в постановление администрации Трубчевского муниципального района от 19.02.2021 № 127 «Об утверждении схемы размещения нестационарных торговых объектов на территории муниципального образования «Трубчевское городское поселение Трубчевского муниципального района Брянской области»: утвердить схему размещения  нестационарных торговых объектов на территории муниципального образования «Трубчевское городское поселение Трубчевского муниципального района Брянской области» согласно приложению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 Считать утратившим силу постановление администрации Трубчевского муниципального района от 21.09.2021 № 765 «О внесении изменений в постановление администрации Трубчевского муниципального района от 19.02.2021 № 127 «Об утверждении схемы размещения нестационарных торговых объектов на территории муниципального образования «Трубчевское городское поселение Трубчевского муниципального района Брянской области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: trubech.ru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Трубче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 И.И. Обыдённов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 постановлением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администрации  Трубче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от 17.06.2022   № 419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</w:r>
    </w:p>
    <w:p>
      <w:pPr>
        <w:pStyle w:val="Normal"/>
        <w:widowControl w:val="false"/>
        <w:ind w:left="-360" w:hanging="0"/>
        <w:jc w:val="center"/>
        <w:rPr/>
      </w:pPr>
      <w:r>
        <w:rPr/>
        <w:t xml:space="preserve"> </w:t>
      </w:r>
      <w:r>
        <w:rPr/>
        <w:t>размещения нестационарных торговых объектов  на территории  муниципального образования «Трубчевское городское поселение Трубчевского муниципального района Брянской области»</w:t>
      </w:r>
    </w:p>
    <w:tbl>
      <w:tblPr>
        <w:tblW w:w="10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79"/>
        <w:gridCol w:w="2693"/>
        <w:gridCol w:w="2552"/>
        <w:gridCol w:w="3040"/>
      </w:tblGrid>
      <w:tr>
        <w:trPr>
          <w:trHeight w:val="1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236"/>
              <w:jc w:val="center"/>
              <w:rPr/>
            </w:pPr>
            <w:r>
              <w:rPr/>
              <w:t>Вид нестационарного    торгового объ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4" w:hanging="0"/>
              <w:jc w:val="center"/>
              <w:rPr/>
            </w:pPr>
            <w:r>
              <w:rPr/>
              <w:t>Местонахождение нестационарного торгового объе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 xml:space="preserve">Специализация нестационарного торгового объекта 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 сезонной торговли</w:t>
            </w:r>
          </w:p>
        </w:tc>
      </w:tr>
      <w:tr>
        <w:trPr>
          <w:trHeight w:val="2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354" w:hRule="atLeast"/>
        </w:trPr>
        <w:tc>
          <w:tcPr>
            <w:tcW w:w="10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иоски</w:t>
            </w:r>
          </w:p>
        </w:tc>
      </w:tr>
      <w:tr>
        <w:trPr>
          <w:trHeight w:val="3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ул. Ленина                                             (возле гимнази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</w:tr>
      <w:tr>
        <w:trPr>
          <w:trHeight w:val="3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ул. Ленина                                             (возле гимнази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одовольственные и непродовольственные товар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</w:tr>
      <w:tr>
        <w:trPr>
          <w:trHeight w:val="3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9" w:right="-74" w:hanging="0"/>
              <w:jc w:val="center"/>
              <w:rPr/>
            </w:pPr>
            <w:r>
              <w:rPr/>
              <w:t>ул. Брян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(перед жилым домом №  64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одовольственные товар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</w:tr>
      <w:tr>
        <w:trPr>
          <w:trHeight w:val="354" w:hRule="atLeast"/>
        </w:trPr>
        <w:tc>
          <w:tcPr>
            <w:tcW w:w="10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авильоны</w:t>
            </w:r>
          </w:p>
        </w:tc>
      </w:tr>
      <w:tr>
        <w:trPr>
          <w:trHeight w:val="3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ул. 3 Интернационала     возле жилого дома № 9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одовольственные товар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</w:tr>
      <w:tr>
        <w:trPr>
          <w:trHeight w:val="3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авиль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ул. Ленина                                               возле здания бывшего магазина «Детский мир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школьные принадлежности, канцтовар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</w:tr>
      <w:tr>
        <w:trPr>
          <w:trHeight w:val="3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авиль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л. Володар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Заводской микрорайон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бытовая химия, косметика, трикотаж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</w:tr>
      <w:tr>
        <w:trPr>
          <w:trHeight w:val="3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авиль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ул. Ленина                         (возле магазина «Веселый малыш»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живые   и            искусственные    цвет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</w:tr>
      <w:tr>
        <w:trPr>
          <w:trHeight w:val="6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39" w:leader="none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Советская               (напротив административного здания № 59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живые   и            искусственные    цвет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39" w:leader="none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Ленина, 119/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мотороллеры автозапчасти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39" w:leader="none"/>
              </w:tabs>
              <w:jc w:val="center"/>
              <w:rPr/>
            </w:pPr>
            <w:r>
              <w:rPr/>
              <w:t>10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ле пересечения            ул. Брянская  и ул. Урицк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продовольственные и непродовольственные товары, печатная продукци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39" w:leader="none"/>
              </w:tabs>
              <w:ind w:left="14" w:hanging="0"/>
              <w:jc w:val="center"/>
              <w:rPr/>
            </w:pPr>
            <w:r>
              <w:rPr/>
              <w:t>11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Брянская  (возле здания кинотеатр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общественное питание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79"/>
        <w:gridCol w:w="2693"/>
        <w:gridCol w:w="2552"/>
        <w:gridCol w:w="3040"/>
      </w:tblGrid>
      <w:tr>
        <w:trPr/>
        <w:tc>
          <w:tcPr>
            <w:tcW w:w="10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0" w:hanging="0"/>
              <w:jc w:val="center"/>
              <w:rPr>
                <w:highlight w:val="yellow"/>
              </w:rPr>
            </w:pPr>
            <w:r>
              <w:rPr/>
              <w:t>Автотранспорт</w:t>
            </w:r>
          </w:p>
        </w:tc>
      </w:tr>
      <w:tr>
        <w:trPr>
          <w:trHeight w:val="1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" w:hanging="0"/>
              <w:jc w:val="center"/>
              <w:rPr/>
            </w:pPr>
            <w:r>
              <w:rPr/>
              <w:t>12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>
                <w:highlight w:val="yellow"/>
              </w:rPr>
            </w:pPr>
            <w:r>
              <w:rPr/>
              <w:t>автотранспо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-108" w:hanging="0"/>
              <w:jc w:val="center"/>
              <w:rPr/>
            </w:pPr>
            <w:r>
              <w:rPr/>
              <w:t>ул. Володарского по нечетной стороне, на пересечении с ул. Ленина, возле 2-х перекрест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овощи, фрукт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 период </w:t>
            </w:r>
          </w:p>
          <w:p>
            <w:pPr>
              <w:pStyle w:val="Normal"/>
              <w:jc w:val="center"/>
              <w:rPr/>
            </w:pPr>
            <w:r>
              <w:rPr/>
              <w:t>сезонной торгов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" w:hanging="0"/>
              <w:jc w:val="center"/>
              <w:rPr/>
            </w:pPr>
            <w:r>
              <w:rPr/>
              <w:t>13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>
                <w:highlight w:val="yellow"/>
              </w:rPr>
            </w:pPr>
            <w:r>
              <w:rPr/>
              <w:t>автотранспо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Ленина (возле жилого дома  № 84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овощи, фрукт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 период </w:t>
            </w:r>
          </w:p>
          <w:p>
            <w:pPr>
              <w:pStyle w:val="Normal"/>
              <w:jc w:val="center"/>
              <w:rPr/>
            </w:pPr>
            <w:r>
              <w:rPr/>
              <w:t>сезонной торговли</w:t>
            </w:r>
          </w:p>
        </w:tc>
      </w:tr>
      <w:tr>
        <w:trPr>
          <w:trHeight w:val="7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>
                <w:color w:val="00B0F0"/>
              </w:rPr>
            </w:pPr>
            <w:r>
              <w:rPr/>
              <w:t>автотранспо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</w:rPr>
            </w:pPr>
            <w:r>
              <w:rPr/>
              <w:t>ул. Ленина, 95 (вдоль территории МУП «Воскресенская ярмарка) и на пересечении улиц Ленина и Володарского по нечетной стороне улицы Лен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</w:rPr>
            </w:pPr>
            <w:r>
              <w:rPr/>
              <w:t>живые ели и сосн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 период </w:t>
            </w:r>
          </w:p>
          <w:p>
            <w:pPr>
              <w:pStyle w:val="Normal"/>
              <w:jc w:val="center"/>
              <w:rPr/>
            </w:pPr>
            <w:r>
              <w:rPr/>
              <w:t>предновогодней торговли</w:t>
            </w:r>
          </w:p>
        </w:tc>
      </w:tr>
      <w:tr>
        <w:trPr>
          <w:trHeight w:val="304" w:hRule="atLeast"/>
        </w:trPr>
        <w:tc>
          <w:tcPr>
            <w:tcW w:w="10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латки</w:t>
            </w:r>
          </w:p>
        </w:tc>
      </w:tr>
      <w:tr>
        <w:trPr>
          <w:trHeight w:val="7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пала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Ленина                                     (возле  магазина «Вечерний»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период </w:t>
            </w:r>
          </w:p>
          <w:p>
            <w:pPr>
              <w:pStyle w:val="Normal"/>
              <w:jc w:val="center"/>
              <w:rPr/>
            </w:pPr>
            <w:r>
              <w:rPr/>
              <w:t>сезонной торговли</w:t>
            </w:r>
          </w:p>
        </w:tc>
      </w:tr>
      <w:tr>
        <w:trPr>
          <w:trHeight w:val="7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пала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Генерала Петрова                                (между зданиями № 13а и № 15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период </w:t>
            </w:r>
          </w:p>
          <w:p>
            <w:pPr>
              <w:pStyle w:val="Normal"/>
              <w:jc w:val="center"/>
              <w:rPr/>
            </w:pPr>
            <w:r>
              <w:rPr/>
              <w:t>сезонной торговли</w:t>
            </w:r>
          </w:p>
        </w:tc>
      </w:tr>
      <w:tr>
        <w:trPr>
          <w:trHeight w:val="7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пала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чище «Егоров рог» (место отдых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с, мороженое, прохладительные напитки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 период </w:t>
            </w:r>
          </w:p>
          <w:p>
            <w:pPr>
              <w:pStyle w:val="Normal"/>
              <w:jc w:val="center"/>
              <w:rPr/>
            </w:pPr>
            <w:r>
              <w:rPr/>
              <w:t>сезонной торгов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пала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ул. Урицкого (от пересечения с ул. Ленина до пересечения с ул. Брянска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ые цвет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предпраздничные и праздничные дни к Международному женскому Дню 8 марта</w:t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пала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Урицкого (от пересечения с ул. Брянская,  до входа в парк им. М. Горьког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вольственные и непродовольственные товары        аттракцион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дни проведения праздничных мероприят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" w:hanging="0"/>
              <w:jc w:val="center"/>
              <w:rPr/>
            </w:pPr>
            <w:r>
              <w:rPr/>
              <w:t>20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площадь 1000-летия Трубчев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вольственные и непродовольственные товары        аттракцион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дни проведения праздничных мероприятий</w:t>
            </w:r>
          </w:p>
        </w:tc>
      </w:tr>
      <w:tr>
        <w:trPr/>
        <w:tc>
          <w:tcPr>
            <w:tcW w:w="10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тние каф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" w:hanging="0"/>
              <w:jc w:val="center"/>
              <w:rPr/>
            </w:pPr>
            <w:r>
              <w:rPr/>
              <w:t>21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тнее каф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ул. Луначарского, перед предприятием общественного питания «Кофейня» вдоль здания, расположенного по адресу: г. Трубчевск, ул. Урицкого, 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алкогольные напитки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 период </w:t>
            </w:r>
          </w:p>
          <w:p>
            <w:pPr>
              <w:pStyle w:val="Normal"/>
              <w:jc w:val="center"/>
              <w:rPr/>
            </w:pPr>
            <w:r>
              <w:rPr/>
              <w:t>сезонной торгов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" w:hanging="0"/>
              <w:jc w:val="center"/>
              <w:rPr/>
            </w:pPr>
            <w:r>
              <w:rPr/>
              <w:t>22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тнее каф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урочище «Егоров рог» (место отдыха) с правой стороны дороги возле пляжных кабинок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во, прохладительные напитки,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период сезонной торговл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66"/>
        <w:gridCol w:w="2835"/>
        <w:gridCol w:w="2268"/>
        <w:gridCol w:w="2595"/>
      </w:tblGrid>
      <w:tr>
        <w:trPr/>
        <w:tc>
          <w:tcPr>
            <w:tcW w:w="10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енсационные мес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" w:hanging="0"/>
              <w:jc w:val="center"/>
              <w:rPr/>
            </w:pPr>
            <w:r>
              <w:rPr/>
              <w:t>23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храняется при предоставле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на углу квартала по четной стороне ул. Володарского на пересечении с ул. Фрунзе (рядом с строением 12 по ул. Володарског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храняется при предоставлени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истечения права на размещение НТ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" w:hanging="0"/>
              <w:jc w:val="center"/>
              <w:rPr/>
            </w:pPr>
            <w:r>
              <w:rPr/>
              <w:t>24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раняется при предоставле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на углу квартала по четной стороне ул. Ленина перед пересечением с ул. площадь Степана Разина (возле строения 120 по ул. Ленин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раняется при предоставлени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стечения права на размещение НТ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" w:hanging="0"/>
              <w:jc w:val="center"/>
              <w:rPr/>
            </w:pPr>
            <w:r>
              <w:rPr/>
              <w:t>25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раняется при предоставле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на углу квартала по четной стороне ул. Ленина перед пересечением с ул. площадь Степана Разина (возле строения 120 по ул. Ленин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раняется при предоставлени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стечения права на размещение НТ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" w:hanging="0"/>
              <w:jc w:val="center"/>
              <w:rPr/>
            </w:pPr>
            <w:r>
              <w:rPr/>
              <w:t>26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раняется при предоставле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по четной стороне ул. Новая, возле многоквартирного дома №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раняется при предоставлени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стечения права на размещение НТ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28"/>
        </w:rPr>
      </w:pPr>
      <w:r>
        <w:rPr>
          <w:i/>
          <w:sz w:val="16"/>
          <w:szCs w:val="28"/>
        </w:rPr>
      </w:r>
    </w:p>
    <w:sectPr>
      <w:type w:val="nextPage"/>
      <w:pgSz w:w="11906" w:h="16838"/>
      <w:pgMar w:left="1440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3:27:00Z</dcterms:created>
  <dc:creator>User</dc:creator>
  <dc:description/>
  <cp:keywords/>
  <dc:language>en-US</dc:language>
  <cp:lastModifiedBy>Potrebitel</cp:lastModifiedBy>
  <cp:lastPrinted>2022-06-14T11:19:00Z</cp:lastPrinted>
  <dcterms:modified xsi:type="dcterms:W3CDTF">2022-06-21T07:35:00Z</dcterms:modified>
  <cp:revision>57</cp:revision>
  <dc:subject/>
  <dc:title>РОССИЙСКАЯ ФЕДЕРАЦИЯ</dc:title>
</cp:coreProperties>
</file>