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8.05.2022г.     № 307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горова И.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енский картофель»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8.04.2022 № 250 «О внесении изменений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 на территории Трубчевского района» признать утратившими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5-17T10:06:00Z</cp:lastPrinted>
  <dcterms:modified xsi:type="dcterms:W3CDTF">2022-06-02T09:31:00Z</dcterms:modified>
  <cp:revision>91</cp:revision>
  <dc:subject/>
  <dc:title/>
</cp:coreProperties>
</file>