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28.04.2022г. № 250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Трубчевского муниципальн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от 30.12.2020 № 858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определении мест для отбывания наказани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исправительным работам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Трубче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бращение начальника Трубчевского МФ ФКУ УИИ УФСИН России по Брянской области Шило Т.Н. от 28 апреля 2022 года № 33/30/19-454, на основании сведений ЕГРЮЛ от 28 апреля 2022 года, в соответствии с частью 1 статьи 50 Уголовного кодекса Российской Федерации, частью 1 статьи 39 Уголовно-исполнительного кодекса Российской Федерации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Трубчевского муниципального района от 30.12.2020 № 858 «Об определении мест для отбывания наказания осужденных граждан к исправительным работам на территории Трубчевского района», изложив перечень мест отбывания наказания осужденных с наказанием в виде исправительных работ, не имеющих основного места работы, организаций, расположенных на территории Трубчевского района, в следующей редакции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64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отбывания наказ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ногофункциональный центр предоставления государственных и муниципальных услуг в Трубчевском районе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Трубчевская МТС-АГРО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скресенская ярмарк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березковская поселковая администрация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ецкая сельская администрация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цкая сельская администрация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ячковская сельская администрация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цкая сельская администрация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охская сельская администрация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овская сельская администрация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«Трубчевская ЦРБ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пищекомбинат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ле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рянская мясная компания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Трубчевскхлеб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еми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Воскресенский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Аршанки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БФК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ий молочный комбинат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ое районное потребительское общество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лок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Егорова И.М.*</w:t>
            </w:r>
          </w:p>
        </w:tc>
      </w:tr>
    </w:tbl>
    <w:p>
      <w:pPr>
        <w:pStyle w:val="Style16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*  по согласованию с руководителями организаци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становления администрации Трубчевского муниципального района от 24.02.2021 № 133 «О внесении в постановление администрации Трубчевского муниципального района от 30.12.2020 № 858 «Об определении мест для отбывания наказания осужденных граждан к исправительным работам  на территории Трубчевского района», от 21.10.2021 № 844 «О внесении в постановление администрации Трубчевского муниципального района от 30.12.2020 № 858 «Об определении мест для отбывания наказания осужденных граждан к исправительным работам  на территории Трубчевского района», от 28.12.2021 № 1054 «О внесении в постановление администрации Трубчевского муниципального района от 30.12.2020 № 858 «Об определении мест для отбывания наказания осужденных граждан к исправительным работам  на территории Трубчевского района» признать утратившими силу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разместить на официальном сайте администрации Трубчевского муниципального района в сети Интернет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sectPr>
      <w:type w:val="nextPage"/>
      <w:pgSz w:w="11906" w:h="16838"/>
      <w:pgMar w:left="1701" w:right="850" w:gutter="0" w:header="0" w:top="125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2-04-28T15:13:00Z</cp:lastPrinted>
  <dcterms:modified xsi:type="dcterms:W3CDTF">2022-05-04T05:58:00Z</dcterms:modified>
  <cp:revision>88</cp:revision>
  <dc:subject/>
  <dc:title/>
</cp:coreProperties>
</file>