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1.04.2022 г.                                                                                                         № 2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2 225 004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359 751,06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2 225 004,1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4 359 751,0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21.04.2022 г. № 222</w:t>
            </w:r>
          </w:p>
        </w:tc>
      </w:tr>
      <w:tr>
        <w:trPr>
          <w:trHeight w:val="756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598 086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68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76 86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68 601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5 20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16 880,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97 467,5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04 529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095 132,5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87 944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3 947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37 157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28 947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079 101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30 847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839 319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30 847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 511 438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963 294,8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 501 472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 885 673,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2 225 004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 359 751,0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bookmarkEnd w:id="1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4-20T08:54:00Z</cp:lastPrinted>
  <dcterms:modified xsi:type="dcterms:W3CDTF">2022-04-21T09:37:00Z</dcterms:modified>
  <cp:revision>24</cp:revision>
  <dc:subject/>
  <dc:title>РОССИЙСКАЯ ФЕДЕРАЦИЯ</dc:title>
</cp:coreProperties>
</file>