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04.02.2022 г.                                                                                                        № 4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99 159 543,33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54 432 737,97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«Общий объем средств, предусмотренных на реализацию  муниципальной программы – </w:t>
      </w:r>
      <w:r>
        <w:rPr/>
        <w:t xml:space="preserve">299 159 543,33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54 432 737,97 рублей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С.Н. 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2-03T17:00:00Z</cp:lastPrinted>
  <dcterms:modified xsi:type="dcterms:W3CDTF">2022-02-07T06:56:00Z</dcterms:modified>
  <cp:revision>45</cp:revision>
  <dc:subject/>
  <dc:title>РОССИЙСКАЯ ФЕДЕРАЦИЯ</dc:title>
</cp:coreProperties>
</file>