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20.01.2022 г.                                                                                   № 17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г.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 на 2022 год и на плановый период 2023 и 2024 годов» в связи с формированием бюджета Трубчевского городского поселения Трубчевского муниципального района Брянской области на 2022 год и на плановый период 2023 и 2024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еамбулу постановления изложить в новой редакции: «Совершенствование системы муниципального управления в Трубчевском городском поселении Трубчевского муниципального района Брянской области» и далее в приложениях слова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 заменить на 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2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23-2027 годы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2.1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93715919,41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47 655 562,89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46 060 356,52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0,00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2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3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Гл.спец. отд. учета и отч. Е.А, Артемьева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1-21T18:37:00Z</cp:lastPrinted>
  <dcterms:modified xsi:type="dcterms:W3CDTF">2022-01-24T09:47:00Z</dcterms:modified>
  <cp:revision>50</cp:revision>
  <dc:subject/>
  <dc:title>РОССИЙСКАЯ ФЕДЕРАЦИЯ</dc:title>
</cp:coreProperties>
</file>