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 2022г.                                                                                                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 № 720 «Об утверждении Порядка разработки, реализации и оценки эффективности муниципальных  программ Трубчевского муниципального района», от 08.11.2021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а также в связи с изменениями в бюджете Трубчевского муниципального района Брянской области на 2022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Развитие культуры Трубчевского муниципального района», утвержденную постановлением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, от 25.03.2020 № 209, от 13.04.2020 № 250, от 22.05.2020 № 316, от 16.09.2020 № 578, от 25.09.2020 № 600, от 29.10.2020 № 680, от 30.12.2020 № 875, от 19.02.2021 № 131, от 31.03.2021 № 232, от 01.07.2021 № 542, от 25.08.2021 № 710, от 10.11.2021 № 885, от 30.12.2021 №1095, от 04.02.2022 №44, от 22.04.2022 №231, 03.06.2022 № 371, от 10.08.2022 № 619, от 04.10.2022 № 848, от 31.10.2022 №932, от 01.12.2022 №1026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ъем бюджетных ассигнований на реализацию муниципальной программы</w:t>
        <w:tab/>
        <w:t>Общая сумма затрат учреждений культуры и образования составляет –340 591 428,71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82 842 596,9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82 450 487,78 рублей.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»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40 591 428,71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82 842 596,9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82 450 487,78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общ.-отд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>Исп.:  нач. фин. упр.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>Н.Н. Приходо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3:03:00Z</dcterms:created>
  <dc:creator>User</dc:creator>
  <dc:description/>
  <cp:keywords/>
  <dc:language>en-US</dc:language>
  <cp:lastModifiedBy>Юлия Аношкина</cp:lastModifiedBy>
  <cp:lastPrinted>2022-11-01T10:09:00Z</cp:lastPrinted>
  <dcterms:modified xsi:type="dcterms:W3CDTF">2023-01-12T06:36:00Z</dcterms:modified>
  <cp:revision>40</cp:revision>
  <dc:subject/>
  <dc:title/>
</cp:coreProperties>
</file>