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2 г. 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08.11.2021    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 xml:space="preserve">Внести изменения в муниципальную программу 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, от 08.11.2021 № 873, от 30.12.2021 № 1098, от 04.10.2021 № 849, от 01.12.2022 № 1024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74 271 90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9 817 61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 xml:space="preserve">74 271 909,32 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19 817 61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Артемьев</cp:lastModifiedBy>
  <cp:lastPrinted>2023-01-16T08:39:00Z</cp:lastPrinted>
  <dcterms:modified xsi:type="dcterms:W3CDTF">2023-01-16T08:04:00Z</dcterms:modified>
  <cp:revision>98</cp:revision>
  <dc:subject/>
  <dc:title>РОССИЙСКАЯ ФЕДЕРАЦИЯ</dc:title>
</cp:coreProperties>
</file>