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 г.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, от 27.09.2022 №810, от 30.11.2022 № 1020) следующие измене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5 690 962,88 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60 964 1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2. Раздел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 «Общий объем средств, предусмотренных на реализацию  муниципальной программы – 305 690 962,88 рублей,</w:t>
      </w:r>
    </w:p>
    <w:p>
      <w:pPr>
        <w:pStyle w:val="Normal"/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60 964 157,52 рублей»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 Раздел «ж) муниципальной программы  «Сведения о показателях (индикаторах) муниципальной программы, подпрограмм и их значениях» дополнить пунктом 15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5) Мероприятия по совершенствованию системы профилактики правонарушений и усиление борьбы с преступностью.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before="120" w:after="12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Бух 1 кат. отд. учета и отч. И.Е.Данч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 А.А.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Нач. отдела экономики О.П. Костыря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12-29T10:53:00Z</cp:lastPrinted>
  <dcterms:modified xsi:type="dcterms:W3CDTF">2022-12-30T07:31:00Z</dcterms:modified>
  <cp:revision>75</cp:revision>
  <dc:subject/>
  <dc:title>РОССИЙСКАЯ ФЕДЕРАЦИЯ</dc:title>
</cp:coreProperties>
</file>