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«____»_______ 2022 г.                                                                                   № _____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перечня налоговых расходов  Трубчевского городского поселения Трубчевского муниципального района Брянской области на 2023 год</w:t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ConsNormal"/>
        <w:widowControl/>
        <w:ind w:right="4855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оответствии с постановлением Администрации Трубчевского муниципального района от 23.04.2020 № 274 «Об утверждении порядков формирования перечня налоговых расходов и оценки налоговых расходов Трубчевского городского поселения Трубчевского муниципального района Брянской области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налоговых расходов Трубчевского городского поселения Трубчевского муниципального района Брянской области согласно прило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данное постановление на официальном  сайте администрации Трубчевского муниципального района в информационно-телекоммуникационной сети интернет (https://trubech.ru/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Исп.: Бухгалтер 1 отд.учета и отч.  Данченкова И.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. .отд.учета и отч. А.А. Рыжиков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. орг-прав. отд. О.А.Москалёва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07:00Z</dcterms:created>
  <dc:creator>Бабась</dc:creator>
  <dc:description/>
  <cp:keywords/>
  <dc:language>en-US</dc:language>
  <cp:lastModifiedBy>Рыжикова</cp:lastModifiedBy>
  <cp:lastPrinted>2022-12-09T16:51:00Z</cp:lastPrinted>
  <dcterms:modified xsi:type="dcterms:W3CDTF">2022-12-09T13:53:00Z</dcterms:modified>
  <cp:revision>6</cp:revision>
  <dc:subject/>
  <dc:title>АДМИНИСТРАЦИЯ БРЯНСКОЙ ОБЛАСТИ</dc:title>
</cp:coreProperties>
</file>