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г.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_____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 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 № 880 «Об утверждении перечня муниципальных программ (подпрограмм) для формирования бюджета Трубчевского муниципального района на 2022 год и на плановый период 2023 и 2024 годов», в связи с внесением изменений в бюджет Трубчевского муниципального района Брянской области на 2022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программу, утвержденную постановлением администрации Трубчевского муниципального района от 27.10.2016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постановление)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, 19.05.2021 №326, 08.11.2021 № 874, 31.12.2021 №110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средств, предусмотренных на реализацию муниципальной программы составляет 55 842 274,12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3 024 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 раздел д) «информация о ресурсном обеспечении муниципальной программы» изложить в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5 842 274,12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3 024 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trubech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16:00Z</dcterms:created>
  <dc:creator>Лукавая Ю. В.</dc:creator>
  <dc:description/>
  <dc:language>en-US</dc:language>
  <cp:lastModifiedBy>UlyaschenkoNS</cp:lastModifiedBy>
  <cp:lastPrinted>2022-11-30T11:44:00Z</cp:lastPrinted>
  <dcterms:modified xsi:type="dcterms:W3CDTF">2022-11-30T11:16:00Z</dcterms:modified>
  <cp:revision>2</cp:revision>
  <dc:subject/>
  <dc:title/>
</cp:coreProperties>
</file>