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26"/>
        </w:rPr>
      </w:pPr>
      <w:r>
        <w:rPr>
          <w:b/>
          <w:sz w:val="40"/>
          <w:szCs w:val="26"/>
        </w:rPr>
        <w:t xml:space="preserve">       </w:t>
      </w:r>
      <w:r>
        <w:rPr>
          <w:b/>
          <w:sz w:val="40"/>
          <w:szCs w:val="26"/>
        </w:rPr>
        <w:t xml:space="preserve">П О С Т А Н О В Л Е Н И Е          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 2022г.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а также в связи с изменениями в бюджете Трубчевского муниципального района Брянской области на 2022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27.10.2016 № 862 «Об утверждении муниципальной программы «Развитие культуры Трубчевского муниципального района» (в редакции постановлений администрации Трубчевского муниципального района от 30.01.2018 № 68, от 27.03.2018 № 250, от 12.04. 2018 № 290, от 30.05.2018 № 421, от 15.06.2018 № 458, от 25.07.2018 № 552, от  25.09.2018 № 765, от 31.10. 2018 № 893, от 17.01. 2019 № 23, от 19.04.2019 № 267, от 29.07.2019 № 539,  от 19.09.2019 № 698, от 25.11. 2019 № 879, от 30.12.2019 № 1047, от 26.02.2020 №127, от 25.03.2020 № 209, от 13.04.2020 № 250, от 22.05.2020 № 316, от 16.09.2020 № 578, от 25.09.2020 № 600, от 29.10.2020 № 680, от 30.12.2020 № 875, от 19.02.2021 № 131, от 31.03.2021 № 232, от 01.07.2021 № 542, от 25.08.2021 № 710, от 10.11.2021 № 885, от 30.12.2021 №1095, от 04.02.2022 №44, от 22.04.2022 №231, 03.06.2022 № 371, от 10.08.2022 № 619, от 04.10.2022 № 848, от 31.10.2022 №932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у 8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ем бюджетных ассигнований на реализацию муниципальной программы</w:t>
        <w:tab/>
        <w:t>Общая сумма затрат учреждений культуры и образования составляет –340 165 525,94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82 024 585,01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Развитие культуры Трубчевского муниципального района» изложить в ново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40 165 525,94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56 271 774,3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57 704 763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0 год – 61 321 805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82 842 596,9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82 024 585,01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 Пункт к) муниципальной программы «Развитие культуры Трубчевского муниципального района» изложить в новой редакции (прилагается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С.Н.Тубол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rPr>
          <w:color w:val="000000"/>
          <w:sz w:val="20"/>
          <w:szCs w:val="26"/>
        </w:rPr>
      </w:pPr>
      <w:r>
        <w:rPr>
          <w:color w:val="000000"/>
          <w:sz w:val="20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бщ.-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8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>Исп.:  нач. фин. упр.</w:t>
      </w:r>
    </w:p>
    <w:p>
      <w:pPr>
        <w:pStyle w:val="Normal"/>
        <w:rPr>
          <w:color w:val="FFFFFF"/>
          <w:sz w:val="18"/>
          <w:szCs w:val="26"/>
        </w:rPr>
      </w:pPr>
      <w:r>
        <w:rPr>
          <w:color w:val="FFFFFF"/>
          <w:sz w:val="18"/>
          <w:szCs w:val="26"/>
        </w:rPr>
        <w:t xml:space="preserve">                          </w:t>
      </w:r>
      <w:r>
        <w:rPr>
          <w:color w:val="FFFFFF"/>
          <w:sz w:val="18"/>
          <w:szCs w:val="26"/>
        </w:rPr>
        <w:t>Н.Н. Приходо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eastAsia="Calibri" w:cs="Arial Narrow"/>
      <w:b/>
      <w:bCs/>
      <w:i/>
      <w:iCs/>
      <w:sz w:val="36"/>
      <w:szCs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3:03:00Z</dcterms:created>
  <dc:creator>User</dc:creator>
  <dc:description/>
  <cp:keywords/>
  <dc:language>en-US</dc:language>
  <cp:lastModifiedBy>Артемьев</cp:lastModifiedBy>
  <cp:lastPrinted>2022-11-01T10:09:00Z</cp:lastPrinted>
  <dcterms:modified xsi:type="dcterms:W3CDTF">2022-12-01T06:45:00Z</dcterms:modified>
  <cp:revision>39</cp:revision>
  <dc:subject/>
  <dc:title/>
</cp:coreProperties>
</file>