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           №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латные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УДО «Трубчевская детская школ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 им. А.Вяльцевой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учреждения дополнительного образования, осуществляющего обучение, МБУДО «Трубчевская детская школа искусств им. А. Вяльцевой»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размер платы на дополнительные платные услуги МБУДО «Трубчевская детская школа искусств им. А. Вяльцевой» Трубчевского района 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с момента его опубликова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 муниципального района Тубол С.Н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  <w:tab/>
        <w:t xml:space="preserve">                                                       И.И.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ложение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№   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 услуги по    МБУДО «Трубчевская детская школа искусств им. А. Вяльцевой»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63"/>
        <w:gridCol w:w="1843"/>
        <w:gridCol w:w="269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53:00Z</dcterms:created>
  <dc:creator>Economist</dc:creator>
  <dc:description/>
  <cp:keywords/>
  <dc:language>en-US</dc:language>
  <cp:lastModifiedBy>Экономист</cp:lastModifiedBy>
  <cp:lastPrinted>2017-09-12T09:13:00Z</cp:lastPrinted>
  <dcterms:modified xsi:type="dcterms:W3CDTF">2022-11-24T06:15:00Z</dcterms:modified>
  <cp:revision>13</cp:revision>
  <dc:subject/>
  <dc:title/>
</cp:coreProperties>
</file>