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2022 г.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, от 28.06.2022 № 479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62 216 011,3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24 350 758,18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162 216 011,3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24 350 758,18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ж) муниципальной программы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рганизации и содержанию мест захоронения твердых бытовых отход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нтные платежи по муниципальному долгу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рамках гражданской обороны и ликвидации чрезвычайных ситуаци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  <w:bookmarkEnd w:id="1"/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365"/>
      </w:tblGrid>
      <w:tr>
        <w:trPr>
          <w:trHeight w:val="252" w:hRule="atLeast"/>
        </w:trPr>
        <w:tc>
          <w:tcPr>
            <w:tcW w:w="14719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22 г. № _______</w:t>
            </w:r>
          </w:p>
        </w:tc>
      </w:tr>
      <w:tr>
        <w:trPr>
          <w:trHeight w:val="25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787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915 872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86 387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94 648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86 387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подготовку проектов межевания земельных участков и проведение кадастровых рабо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11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254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261,0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223 8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24 04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78 8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79 04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 918 481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81 522,9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754 79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19 048,28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54 070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600 571,26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99 759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0 346,7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987 408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778 011,7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 254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84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 254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84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0 3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00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5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405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00 68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86 685,25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49 895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41 685,25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60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58 730,5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60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58 730,5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892 05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43 796,03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652 26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43 796,03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финансовое управление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4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453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4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453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2 439 625,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 891 481,8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41 195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9 88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0 635 190,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019 391,2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62 216 011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 350 758,1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10-12T11:07:00Z</cp:lastPrinted>
  <dcterms:modified xsi:type="dcterms:W3CDTF">2022-10-12T11:21:00Z</dcterms:modified>
  <cp:revision>36</cp:revision>
  <dc:subject/>
  <dc:title>РОССИЙСКАЯ ФЕДЕРАЦИЯ</dc:title>
</cp:coreProperties>
</file>