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.        . 2022 г.  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от 22.08.2022 года №78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07.10.2019  №739  «Об утверждении размера платы на дополнительные услуги МБУ «Центр ППМ  и СП » Трубчев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ыря О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чиков Е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ач. организационно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правового отдела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.       . 2022 г.  №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посещения зала ЛФК для занятий с инструк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 (8 занятий в меся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обучению  грам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коррекци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психических процесс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е консультирование взрослого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Акварелька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*80часовзанятий по програм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2-08-25T09:19:00Z</cp:lastPrinted>
  <dcterms:modified xsi:type="dcterms:W3CDTF">2022-08-25T06:19:00Z</dcterms:modified>
  <cp:revision>17</cp:revision>
  <dc:subject/>
  <dc:title/>
</cp:coreProperties>
</file>