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.       .2022 г.  №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ДЮСШ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ДЮСШ» от 23.08.2022 года  №12 и в соответствии с решением Трубчевского районного Совета народных депутатов от 30.03.2012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БУДО «Белоберезковская ДЮСШ»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06.03. 2019  № 165 «Об утверждении размера платы на дополнительные платные услуги МБУДО «Белоберезковская ДЮСШ»  считать утратившими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ыря О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чиков Е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рганизационно-правового от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.      .2022 г. 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ДЮСШ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Экономист</cp:lastModifiedBy>
  <cp:lastPrinted>2022-08-25T09:21:00Z</cp:lastPrinted>
  <dcterms:modified xsi:type="dcterms:W3CDTF">2022-08-25T06:23:00Z</dcterms:modified>
  <cp:revision>9</cp:revision>
  <dc:subject/>
  <dc:title/>
</cp:coreProperties>
</file>