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3119" w:right="301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»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решением Совета народных депутатов города Трубчевска от 26.03.2020 № 4-39 «О предоставлении права на размещение нестационарных торговых объектов на территории Трубчевского городского поселения Трубчевского муниципального района Бря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21.09.2021 № 765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_______________   № ______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/>
      </w:pPr>
      <w:r>
        <w:rPr/>
        <w:t xml:space="preserve"> </w:t>
      </w:r>
      <w:r>
        <w:rPr/>
        <w:t>размещения нестационарных торговых объектов  на территории 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Волод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             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каф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ее каф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рочище «Егоров рог» (место отдыха) с правой стороны дороги возле пляжных кабин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, прохладительные напитки,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ериод 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Potrebitel</cp:lastModifiedBy>
  <cp:lastPrinted>2022-06-06T12:04:00Z</cp:lastPrinted>
  <dcterms:modified xsi:type="dcterms:W3CDTF">2022-06-06T13:57:00Z</dcterms:modified>
  <cp:revision>52</cp:revision>
  <dc:subject/>
  <dc:title>РОССИЙСКАЯ ФЕДЕРАЦИЯ</dc:title>
</cp:coreProperties>
</file>