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6"/>
          <w:szCs w:val="26"/>
        </w:rPr>
      </w:pPr>
      <w:r>
        <w:rPr>
          <w:rFonts w:cs="Academy;Times New Roman" w:ascii="Academy;Times New Roman" w:hAnsi="Academy;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  <w:sz w:val="26"/>
          <w:szCs w:val="26"/>
        </w:rPr>
      </w:pPr>
      <w:r>
        <w:rPr>
          <w:rFonts w:cs="CyrillicOld;Times New Roman" w:ascii="CyrillicOld;Times New Roman" w:hAnsi="CyrillicOld;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0"/>
        </w:rPr>
      </w:pPr>
      <w:r>
        <w:rPr>
          <w:b/>
          <w:sz w:val="48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_____________2022 г.                                                                                     №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 xml:space="preserve">О внесении изменений в </w:t>
      </w: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Трубчевского муниципального района от 12.04.2022 № 191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 организации отдыха, оздоровления и занятости детей в Трубчевском муниципальном районе в 2022 году»»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риказом Минобрнауки России от 13.07.2017 № 656 «Об утверждении примерных положений об организациях отдыха детей и их оздоровления», Законом Брянской области от 15.11.2007 № 155-З «О государственной поддержке организации оздоровления, отдыха и занятости детей в Брянской области», Указом Губернатора Брянской области от 03.03.2022 №36  «Об организации отдыха и оздоровления детей в Брянской области в 2022 году», в целях организации и обеспечения отдыха, оздоровления и занятости детей в Трубчевском муниципальном район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Внести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постановление администрации Трубчевского муниципального района от 12.04.2022 № 191 «Об организации отдыха, оздоровления и занятости детей в Трубчевском муниципальном районе в 2022 году» (далее –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оложении об организации лагерей с дневным пребыванием на базе общеобразовательных организаций в Трубчевском муниципальном районе (Приложение 2 к постановлению) пункты 2.5 - 2.6 раздела 2 «Порядок создания и организации работы лагеря» изложить в следующей редакции:</w:t>
      </w:r>
    </w:p>
    <w:p>
      <w:pPr>
        <w:pStyle w:val="ConsPlusCel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2.5. Открытие лагеря осуществляется на основании санитарно-эпидемиологического заключения Федеральной службы по надзору в сфере защиты прав потребителей и благополучия человека Управления Роспотребнадзора по Брянской области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Информация о дате открытия лагерей с дневным пребыванием на базе общеобразовательных организаций подается в отдел образования администрации Трубчевского муниципального района на основании санитарно-эпидемиологического заключения Федеральной службы по надзору в сфере защиты прав потребителей и благополучия человека Управления Роспотребнадзора по Брянской област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3 «Дислокация  летних оздоровительных лагерей с дневным пребыванием (далее – ЛОЛ)  Трубчевского муниципального района в 2022 году» к постановлению изложить в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альник отдела образования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С.А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убол С.Н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-прав. отдела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jc w:val="right"/>
        <w:rPr>
          <w:sz w:val="26"/>
        </w:rPr>
      </w:pPr>
      <w:r>
        <w:rPr/>
        <w:t xml:space="preserve">                                        </w:t>
      </w:r>
      <w:r>
        <w:rPr>
          <w:sz w:val="26"/>
        </w:rPr>
        <w:t>Приложение</w:t>
      </w:r>
    </w:p>
    <w:p>
      <w:pPr>
        <w:pStyle w:val="Normal"/>
        <w:ind w:left="4820" w:hanging="0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left="4820" w:hanging="0"/>
        <w:jc w:val="right"/>
        <w:rPr>
          <w:sz w:val="26"/>
        </w:rPr>
      </w:pPr>
      <w:r>
        <w:rPr>
          <w:sz w:val="26"/>
        </w:rPr>
        <w:t>Трубчевского муниципального района</w:t>
      </w:r>
    </w:p>
    <w:p>
      <w:pPr>
        <w:pStyle w:val="Normal"/>
        <w:ind w:left="4820" w:hanging="0"/>
        <w:jc w:val="right"/>
        <w:rPr>
          <w:sz w:val="26"/>
        </w:rPr>
      </w:pPr>
      <w:r>
        <w:rPr>
          <w:sz w:val="26"/>
        </w:rPr>
        <w:t>от _____________2022 г.   №________</w:t>
      </w:r>
    </w:p>
    <w:p>
      <w:pPr>
        <w:pStyle w:val="Normal"/>
        <w:ind w:left="5103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ислокац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летних оздоровительных лагерей с дневным пребыванием (далее – ЛОЛ) Трубчевского муниципального район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82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№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сто дислокации ЛОЛ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</w:rPr>
              <w:t xml:space="preserve">ЛОЛ  на базе  МБОУ </w:t>
            </w:r>
            <w:r>
              <w:rPr>
                <w:sz w:val="26"/>
                <w:szCs w:val="28"/>
              </w:rPr>
              <w:t>Городецкой СОШ;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2239,  Брянская обл., Трубчевский район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д. Городцы, ул.Трубчевская, 1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ЛОЛ  на базе МБОУ  Семячковской СОШ;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242225,  Брянская обл., Трубчевский район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8"/>
              </w:rPr>
              <w:t>с. Семячки, ул.Садовая, 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ЛОЛ  на базе МБОУ Трубчевской СОШ № 1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8"/>
              </w:rPr>
              <w:t>242220, г. Трубчевск, ул.Урицкого, 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ЛОЛ на базе МБОУ Юровской СОШ;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242231,  Брянская обл., Трубчевский район,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8"/>
              </w:rPr>
              <w:t>с. Юрово, ул. Центральная, 1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19:00Z</dcterms:created>
  <dc:creator>1</dc:creator>
  <dc:description/>
  <cp:keywords/>
  <dc:language>en-US</dc:language>
  <cp:lastModifiedBy>OP-BOSS</cp:lastModifiedBy>
  <dcterms:modified xsi:type="dcterms:W3CDTF">2022-06-06T08:32:00Z</dcterms:modified>
  <cp:revision>6</cp:revision>
  <dc:subject/>
  <dc:title/>
</cp:coreProperties>
</file>