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 г.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57 403 029,86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57 403 029,86 рублей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) Позицию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 ж) Сведения о показателях (индикаторах) муниципальной программы, подпрограмм и их значения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ценке недвижимости, признанию прав и регулирование отношений по государственной и муниципальной собствен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Артемьев</cp:lastModifiedBy>
  <cp:lastPrinted>2022-05-05T11:15:00Z</cp:lastPrinted>
  <dcterms:modified xsi:type="dcterms:W3CDTF">2022-05-05T14:57:00Z</dcterms:modified>
  <cp:revision>59</cp:revision>
  <dc:subject/>
  <dc:title>РОССИЙСКАЯ ФЕДЕРАЦИЯ</dc:title>
</cp:coreProperties>
</file>